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電話メモ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6"/>
        <w:gridCol w:w="3084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月　　日（　　）　ＡＭ・ＰＭ　　　時　　　分</w:t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記入者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4059"/>
      </w:tblGrid>
      <w:tr>
        <w:trPr/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様へ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様か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67"/>
        <w:gridCol w:w="567"/>
        <w:gridCol w:w="34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お電話がありました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また（　　　時頃）電話しま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折り返しお願いします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記の伝言がありました</w:t>
            </w:r>
          </w:p>
        </w:tc>
      </w:tr>
    </w:tbl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76200</wp:posOffset>
                </wp:positionV>
                <wp:extent cx="5514975" cy="1743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174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5pt;margin-top:6pt;width:434.2pt;height:1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28575</wp:posOffset>
                </wp:positionV>
                <wp:extent cx="5515610" cy="29210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15920" cy="298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55pt;margin-top:2.25pt;width:434.25pt;height:2.25pt;flip:y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電話メモ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6"/>
        <w:gridCol w:w="3084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月　　日（　　）　ＡＭ・ＰＭ　　　時　　　分</w:t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記入者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4059"/>
      </w:tblGrid>
      <w:tr>
        <w:trPr/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様へ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様か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67"/>
        <w:gridCol w:w="567"/>
        <w:gridCol w:w="34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お電話がありました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また（　　　時頃）電話しま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折り返しお願いします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記の伝言がありました</w:t>
            </w:r>
          </w:p>
        </w:tc>
      </w:tr>
    </w:tbl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76200</wp:posOffset>
                </wp:positionV>
                <wp:extent cx="5514975" cy="17367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173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5pt;margin-top:6pt;width:434.2pt;height:1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09T20:25:00Z</cp:lastPrinted>
  <dcterms:modified xsi:type="dcterms:W3CDTF">2013-01-09T12:20:00Z</dcterms:modified>
  <cp:revision>3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