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報告書</w:t>
            </w: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是正報告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715</wp:posOffset>
                </wp:positionH>
                <wp:positionV relativeFrom="paragraph">
                  <wp:posOffset>14605</wp:posOffset>
                </wp:positionV>
                <wp:extent cx="2030095" cy="7804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作成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45pt;margin-top:1.15pt;width:159.85pt;height:61.45pt" coordorigin="6009,23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9;top:23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36;top:23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作成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072;top:23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6009;top:352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8136;top:352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7073;top:352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8"/>
      </w:tblGrid>
      <w:tr>
        <w:trPr>
          <w:trHeight w:val="20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具合内容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原因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発防止対策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策実施結果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策結果の確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http://www.microsoft-access.net/</cp:lastModifiedBy>
  <cp:lastPrinted>2013-02-17T21:56:00Z</cp:lastPrinted>
  <dcterms:modified xsi:type="dcterms:W3CDTF">2013-08-31T12:03:00Z</dcterms:modified>
  <cp:revision>4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