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</w:tblGrid>
      <w:tr>
        <w:trPr>
          <w:trHeight w:val="422" w:hRule="atLeast"/>
        </w:trPr>
        <w:tc>
          <w:tcPr>
            <w:tcW w:w="2574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文書</w:t>
            </w:r>
            <w:r>
              <w:rPr/>
              <w:t>No.</w:t>
            </w:r>
          </w:p>
        </w:tc>
      </w:tr>
      <w:tr>
        <w:trPr>
          <w:trHeight w:val="42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平成２５年０２月１７日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是正報告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</w:tblGrid>
      <w:tr>
        <w:trPr/>
        <w:tc>
          <w:tcPr>
            <w:tcW w:w="1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部署名：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147320</wp:posOffset>
                      </wp:positionV>
                      <wp:extent cx="2030095" cy="780415"/>
                      <wp:effectExtent l="3175" t="3175" r="317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0040" cy="780480"/>
                                <a:chOff x="0" y="0"/>
                                <a:chExt cx="2030040" cy="780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7932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50720" y="0"/>
                                  <a:ext cx="67932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5000" y="0"/>
                                  <a:ext cx="67896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8800"/>
                                  <a:ext cx="67932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0720" y="208800"/>
                                  <a:ext cx="67932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5720" y="208800"/>
                                  <a:ext cx="67896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65pt;margin-top:11.6pt;width:159.85pt;height:61.45pt" coordorigin="4633,232" coordsize="3197,1229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633;top:232;width:1069;height:3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shape id="shape_0" fillcolor="white" stroked="t" o:allowincell="t" style="position:absolute;left:6760;top:232;width:1069;height:3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shape id="shape_0" fillcolor="white" stroked="t" o:allowincell="t" style="position:absolute;left:5696;top:232;width:1068;height:3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ID="正方形/長方形 5" fillcolor="white" stroked="t" o:allowincell="t" style="position:absolute;left:4633;top:561;width:1069;height:89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ID="正方形/長方形 6" fillcolor="white" stroked="t" o:allowincell="t" style="position:absolute;left:6760;top:561;width:1069;height:89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ID="正方形/長方形 8" fillcolor="white" stroked="t" o:allowincell="t" style="position:absolute;left:5697;top:561;width:1068;height:89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519" w:hRule="atLeast"/>
        </w:trPr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作　成：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8"/>
      </w:tblGrid>
      <w:tr>
        <w:trPr>
          <w:trHeight w:val="6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件　名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8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具合内容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8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生原因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8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再発防止対策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8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置効果の確認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07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2-17T20:22:00Z</cp:lastPrinted>
  <dcterms:modified xsi:type="dcterms:W3CDTF">2013-02-17T12:40:00Z</dcterms:modified>
  <cp:revision>34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