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志村電子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電話番号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住所を変更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0</wp:posOffset>
                </wp:positionV>
                <wp:extent cx="4410710" cy="231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496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新電話番号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旧電話番号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1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月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更理由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82.3pt;mso-wrap-distance-left:7.1pt;mso-wrap-distance-right:7.1pt;mso-wrap-distance-top:0pt;mso-wrap-distance-bottom:0pt;margin-top:12.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4962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新電話番号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旧電話番号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更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31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理由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8775</wp:posOffset>
                </wp:positionH>
                <wp:positionV relativeFrom="page">
                  <wp:posOffset>2139315</wp:posOffset>
                </wp:positionV>
                <wp:extent cx="2030095" cy="7804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5pt;margin-top:168.45pt;width:159.85pt;height:61.45pt" coordorigin="4565,3369" coordsize="3197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65;top:3369;width:1069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92;top:3369;width:1069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4565;top:3698;width:1069;height:899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6692;top:3698;width:1069;height:899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5628;top:3369;width:1068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5629;top:3698;width:1068;height:899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31:00Z</cp:lastPrinted>
  <dcterms:modified xsi:type="dcterms:W3CDTF">2013-04-07T10:32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