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リース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電話番号変更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この度下記のとおり電話番号を変更しましたので、ご報告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678"/>
        <w:gridCol w:w="1417"/>
      </w:tblGrid>
      <w:tr>
        <w:trPr>
          <w:trHeight w:val="505" w:hRule="atLeast"/>
        </w:trPr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電話番号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旧電話番号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理由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03:00Z</cp:lastPrinted>
  <dcterms:modified xsi:type="dcterms:W3CDTF">2013-04-07T10:28:00Z</dcterms:modified>
  <cp:revision>3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