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村上製作所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生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出生のご報告を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31"/>
      </w:tblGrid>
      <w:tr>
        <w:trPr>
          <w:trHeight w:val="149" w:hRule="atLeast"/>
        </w:trPr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出生児氏名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別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　・　女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義務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・　なし</w:t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2:46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