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岩部産業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私有車業務使用申請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理由により私有車を使用したいので申請を致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45"/>
        <w:gridCol w:w="2146"/>
        <w:gridCol w:w="2146"/>
      </w:tblGrid>
      <w:tr>
        <w:trPr>
          <w:trHeight w:val="962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　名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車　・　軽自動車</w:t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有者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日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～　　　月　　日</w:t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行　先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　由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意保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人賠償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物賠償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搭乗者賠償額</w:t>
            </w:r>
          </w:p>
        </w:tc>
      </w:tr>
      <w:tr>
        <w:trPr>
          <w:trHeight w:val="1106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7:54:00Z</cp:lastPrinted>
  <dcterms:modified xsi:type="dcterms:W3CDTF">2013-04-25T09:00:00Z</dcterms:modified>
  <cp:revision>5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