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株式会社アイシー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u w:val="single"/>
        </w:rPr>
        <w:t>様式Ｎｏ</w:t>
      </w:r>
      <w:r>
        <w:rPr>
          <w:u w:val="single"/>
        </w:rPr>
        <w:t>.</w:t>
      </w:r>
      <w:r>
        <w:rPr>
          <w:u w:val="single"/>
        </w:rPr>
        <w:t>　　　　　　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氏名変更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1276"/>
      </w:tblGrid>
      <w:tr>
        <w:trPr>
          <w:trHeight w:val="763" w:hRule="exact"/>
        </w:trPr>
        <w:tc>
          <w:tcPr>
            <w:tcW w:w="3085" w:type="dxa"/>
            <w:gridSpan w:val="2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月　　日</w:t>
            </w:r>
          </w:p>
        </w:tc>
        <w:tc>
          <w:tcPr>
            <w:tcW w:w="1276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所　属</w:t>
            </w:r>
          </w:p>
        </w:tc>
        <w:tc>
          <w:tcPr>
            <w:tcW w:w="3119" w:type="dxa"/>
            <w:gridSpan w:val="2"/>
            <w:tcBorders>
              <w:top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氏　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印　　　</w:t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この度下記のとおり氏名を変更しましたので、ご報告いたします。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486" w:type="dxa"/>
        <w:jc w:val="left"/>
        <w:tblInd w:w="15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069"/>
      </w:tblGrid>
      <w:tr>
        <w:trPr>
          <w:trHeight w:val="14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新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氏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6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変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更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月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692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変更理由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1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4895</wp:posOffset>
                </wp:positionH>
                <wp:positionV relativeFrom="paragraph">
                  <wp:posOffset>79375</wp:posOffset>
                </wp:positionV>
                <wp:extent cx="2030095" cy="789940"/>
                <wp:effectExtent l="3175" t="3175" r="3175" b="2540"/>
                <wp:wrapNone/>
                <wp:docPr id="2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183.85pt;margin-top:6.25pt;width:159.85pt;height:62.15pt" coordorigin="3677,125" coordsize="3197,1243">
                <v:shape id="shape_0" fillcolor="white" stroked="t" o:allowincell="f" style="position:absolute;left:3677;top:125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804;top:125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3677;top:468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5804;top:468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740;top:125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4740;top:468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3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4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5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6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7120</wp:posOffset>
                </wp:positionH>
                <wp:positionV relativeFrom="paragraph">
                  <wp:posOffset>4498340</wp:posOffset>
                </wp:positionV>
                <wp:extent cx="2030095" cy="789940"/>
                <wp:effectExtent l="3175" t="3175" r="3175" b="2540"/>
                <wp:wrapNone/>
                <wp:docPr id="7" name="グループ化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0040" cy="789840"/>
                          <a:chOff x="0" y="0"/>
                          <a:chExt cx="2030040" cy="78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07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072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500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5000" y="21780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" style="position:absolute;margin-left:85.6pt;margin-top:354.2pt;width:159.85pt;height:62.2pt" coordorigin="1712,7084" coordsize="3197,1244">
                <v:shape id="shape_0" fillcolor="white" stroked="t" o:allowincell="f" style="position:absolute;left:1712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3839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5" fillcolor="white" stroked="t" o:allowincell="f" style="position:absolute;left:1712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6" fillcolor="white" stroked="t" o:allowincell="f" style="position:absolute;left:3839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2775;top:7084;width:1069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8" fillcolor="white" stroked="t" o:allowincell="f" style="position:absolute;left:2775;top:742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07T19:03:00Z</cp:lastPrinted>
  <dcterms:modified xsi:type="dcterms:W3CDTF">2013-04-07T10:34:00Z</dcterms:modified>
  <cp:revision>3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