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リース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氏名変更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この度下記のとおり氏名を変更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6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9"/>
      </w:tblGrid>
      <w:tr>
        <w:trPr>
          <w:trHeight w:val="149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4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700" w:hRule="atLeast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理由</w:t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07T10:34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