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北山サービス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職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この度、私は下記の通り休職いたしたく申請いたします。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2"/>
        <w:gridCol w:w="6162"/>
      </w:tblGrid>
      <w:tr>
        <w:trPr>
          <w:trHeight w:val="567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　間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　～　平成　　年　　月　　日</w:t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　由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  <w:r>
              <w:rPr>
                <w:rFonts w:cs="Century" w:eastAsia="Century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1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9:10:00Z</cp:lastPrinted>
  <dcterms:modified xsi:type="dcterms:W3CDTF">2013-04-25T10:35:00Z</dcterms:modified>
  <cp:revision>5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