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岡田商事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休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職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願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い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>
          <w:trHeight w:val="763" w:hRule="exact"/>
        </w:trPr>
        <w:tc>
          <w:tcPr>
            <w:tcW w:w="124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この度、私は下記の通り休職いたしたく申請いたします。</w:t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期　間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平成　　年　　月　　日　～　平成　　年　　月　　日</w:t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理　由：</w:t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1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  <w:gridCol w:w="1125"/>
        <w:gridCol w:w="1126"/>
      </w:tblGrid>
      <w:tr>
        <w:trPr/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承認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社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司</w:t>
            </w:r>
          </w:p>
        </w:tc>
      </w:tr>
      <w:tr>
        <w:trPr>
          <w:trHeight w:val="89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25T19:10:00Z</cp:lastPrinted>
  <dcterms:modified xsi:type="dcterms:W3CDTF">2013-04-25T10:11:00Z</dcterms:modified>
  <cp:revision>5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