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上川電子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借入金申込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510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借入したく申請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借入金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借入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振込口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銀行　　　　支店　口座番号：</w:t>
            </w:r>
          </w:p>
        </w:tc>
      </w:tr>
      <w:tr>
        <w:trPr>
          <w:trHeight w:val="78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借入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帯保証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：　　　　　　　　　　　印　　　続柄：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：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367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返済計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括返済</w:t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平成　　　年　　　月給与より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夏季・冬季　賞与より</w:t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退職金より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割返済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　　月給与　　　　　　円　　　　回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　　月給与　　　　　　円　　　　回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夏季・冬季　賞与より　　　　　　円</w:t>
            </w:r>
          </w:p>
          <w:p>
            <w:pPr>
              <w:pStyle w:val="Normal"/>
              <w:ind w:left="714" w:hanging="0"/>
              <w:jc w:val="left"/>
              <w:rPr/>
            </w:pPr>
            <w:r>
              <w:rPr>
                <w:sz w:val="22"/>
                <w:szCs w:val="22"/>
              </w:rPr>
              <w:t>・平成　　　年　夏季・冬季　賞与より　　　　　　円</w:t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1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1T21:51:00Z</cp:lastPrinted>
  <dcterms:modified xsi:type="dcterms:W3CDTF">2013-04-12T01:04:00Z</dcterms:modified>
  <cp:revision>5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