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井本商事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住所変更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この度下記のとおり住所を変更しましたので、ご報告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095"/>
      </w:tblGrid>
      <w:tr>
        <w:trPr>
          <w:trHeight w:val="1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旧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理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65500</wp:posOffset>
                </wp:positionH>
                <wp:positionV relativeFrom="page">
                  <wp:posOffset>106680</wp:posOffset>
                </wp:positionV>
                <wp:extent cx="2030095" cy="78041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0480"/>
                          <a:chOff x="0" y="0"/>
                          <a:chExt cx="2030040" cy="78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8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720" y="208800"/>
                            <a:ext cx="678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pt;margin-top:8.4pt;width:159.85pt;height:61.45pt" coordorigin="5300,168" coordsize="3197,1229">
                <v:shape id="shape_0" fillcolor="white" stroked="t" o:allowincell="f" style="position:absolute;left:5300;top:168;width:1069;height:3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427;top:168;width:1069;height:3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5300;top:497;width:1069;height:899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7427;top:497;width:1069;height:899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363;top:168;width:1068;height:3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6364;top:497;width:1068;height:899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3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4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5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6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7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19:23:00Z</cp:lastPrinted>
  <dcterms:modified xsi:type="dcterms:W3CDTF">2013-04-07T10:25:00Z</dcterms:modified>
  <cp:revision>3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