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リース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住所変更届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276"/>
      </w:tblGrid>
      <w:tr>
        <w:trPr>
          <w:trHeight w:val="763" w:hRule="exact"/>
        </w:trPr>
        <w:tc>
          <w:tcPr>
            <w:tcW w:w="3085" w:type="dxa"/>
            <w:gridSpan w:val="2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  <w:tc>
          <w:tcPr>
            <w:tcW w:w="1276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gridSpan w:val="2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この度下記のとおり住所を変更しましたので、ご報告いたし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678"/>
        <w:gridCol w:w="1417"/>
      </w:tblGrid>
      <w:tr>
        <w:trPr>
          <w:trHeight w:val="149" w:hRule="atLeast"/>
        </w:trPr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ふりが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所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旧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所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変更理由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1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15pt" coordorigin="1712,7084" coordsize="3197,12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2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15pt" coordorigin="1712,7084" coordsize="3197,1243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3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15pt" coordorigin="1712,7084" coordsize="3197,1243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4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15pt" coordorigin="1712,7084" coordsize="3197,1243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5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15pt" coordorigin="1712,7084" coordsize="3197,1243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6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15pt" coordorigin="1712,7084" coordsize="3197,1243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07T19:03:00Z</cp:lastPrinted>
  <dcterms:modified xsi:type="dcterms:W3CDTF">2013-04-07T10:25:00Z</dcterms:modified>
  <cp:revision>3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