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小木産業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親睦会補助金申請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日</w:t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とおり親睦会補助金の申請を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9"/>
      </w:tblGrid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名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目　的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催日時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平成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　　　　時～</w:t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催場所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金額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00</w:t>
            </w:r>
            <w:r>
              <w:rPr>
                <w:sz w:val="22"/>
                <w:szCs w:val="22"/>
              </w:rPr>
              <w:t>円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>　　　　名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＝　　　　　　　円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134"/>
        <w:gridCol w:w="1134"/>
        <w:gridCol w:w="1134"/>
        <w:gridCol w:w="1134"/>
      </w:tblGrid>
      <w:tr>
        <w:trPr>
          <w:trHeight w:val="454" w:hRule="exac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決裁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可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保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否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司</w:t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決裁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月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2T11:05:00Z</cp:lastPrinted>
  <dcterms:modified xsi:type="dcterms:W3CDTF">2013-04-22T02:12:00Z</dcterms:modified>
  <cp:revision>4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