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内村サービ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扶養家族変更届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扶養家族に変更があり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31"/>
      </w:tblGrid>
      <w:tr>
        <w:trPr>
          <w:trHeight w:val="56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扶　養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編入　・　除外</w:t>
            </w:r>
          </w:p>
        </w:tc>
      </w:tr>
      <w:tr>
        <w:trPr>
          <w:trHeight w:val="1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被扶養者氏名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　・　女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居区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同居　・　別居</w:t>
            </w:r>
          </w:p>
        </w:tc>
      </w:tr>
      <w:tr>
        <w:trPr>
          <w:trHeight w:val="74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1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14605</wp:posOffset>
                </wp:positionV>
                <wp:extent cx="2030095" cy="789940"/>
                <wp:effectExtent l="3175" t="3175" r="3175" b="2540"/>
                <wp:wrapNone/>
                <wp:docPr id="7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182.8pt;margin-top:1.15pt;width:159.85pt;height:62.2pt" coordorigin="3656,23" coordsize="3197,1244">
                <v:shape id="shape_0" fillcolor="white" stroked="t" o:allowincell="f" style="position:absolute;left:3656;top:2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783;top:2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3656;top:366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5783;top:366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719;top:2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4719;top:366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20:53:00Z</cp:lastPrinted>
  <dcterms:modified xsi:type="dcterms:W3CDTF">2013-04-07T11:53:00Z</dcterms:modified>
  <cp:revision>4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