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国枝電気製作所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　　　　　年　　月　　日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出張計画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9"/>
      </w:tblGrid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張先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張目的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　間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月　　日　～　　　月　　日　（　　　日間）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>日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950"/>
      </w:tblGrid>
      <w:tr>
        <w:trPr>
          <w:trHeight w:val="56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　付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場　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通機関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>旅費概算</w:t>
      </w:r>
    </w:p>
    <w:tbl>
      <w:tblPr>
        <w:tblW w:w="6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00"/>
        <w:gridCol w:w="2268"/>
      </w:tblGrid>
      <w:tr>
        <w:trPr>
          <w:trHeight w:val="529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通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宿泊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</w:t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</w:tblGrid>
      <w:tr>
        <w:trPr/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6:49:00Z</cp:lastPrinted>
  <dcterms:modified xsi:type="dcterms:W3CDTF">2013-04-25T07:50:00Z</dcterms:modified>
  <cp:revision>4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