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後藤商店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　　　　　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出張計画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張先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張目的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間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～　　　月　　日　（　　　日間）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日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950"/>
      </w:tblGrid>
      <w:tr>
        <w:trPr>
          <w:trHeight w:val="56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　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場　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機関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6:52:00Z</cp:lastPrinted>
  <dcterms:modified xsi:type="dcterms:W3CDTF">2013-04-25T07:53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