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文書</w:t>
            </w: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宅修理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社宅の修理をお願いいたします。</w:t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94"/>
        <w:gridCol w:w="1260"/>
        <w:gridCol w:w="1764"/>
      </w:tblGrid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宅名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屋番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理場所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9-14T14:47:00Z</cp:lastPrinted>
  <dcterms:modified xsi:type="dcterms:W3CDTF">2015-09-14T05:49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