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１月２０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内連絡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134"/>
        <w:gridCol w:w="2693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宛　先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>件　名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67" w:hRule="atLeast"/>
        </w:trPr>
        <w:tc>
          <w:tcPr>
            <w:tcW w:w="8789" w:type="dxa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89" w:type="dxa"/>
            <w:tcBorders>
              <w:top w:val="dotted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0T20:16:00Z</cp:lastPrinted>
  <dcterms:modified xsi:type="dcterms:W3CDTF">2013-01-20T11:18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