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No.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５年０１月２０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内連絡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134"/>
        <w:gridCol w:w="2693"/>
      </w:tblGrid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宛　先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名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306" w:hRule="exac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0T20:08:00Z</cp:lastPrinted>
  <dcterms:modified xsi:type="dcterms:W3CDTF">2013-01-20T11:09:00Z</dcterms:modified>
  <cp:revision>2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