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指摘事項改善報告書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30490</wp:posOffset>
                </wp:positionH>
                <wp:positionV relativeFrom="paragraph">
                  <wp:posOffset>527685</wp:posOffset>
                </wp:positionV>
                <wp:extent cx="2030095" cy="780415"/>
                <wp:effectExtent l="3175" t="3175" r="3175" b="3175"/>
                <wp:wrapNone/>
                <wp:docPr id="1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0480"/>
                          <a:chOff x="0" y="0"/>
                          <a:chExt cx="2030040" cy="78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89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08800"/>
                            <a:ext cx="678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608.7pt;margin-top:41.55pt;width:159.9pt;height:61.45pt" coordorigin="12174,831" coordsize="3198,1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174;top:831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4301;top:831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237;top:831;width:1068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2174;top:1160;width:106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14301;top:1160;width:106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8" fillcolor="white" stroked="t" o:allowincell="f" style="position:absolute;left:13238;top:1160;width:1068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tbl>
      <w:tblPr>
        <w:tblW w:w="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</w:tblGrid>
      <w:tr>
        <w:trPr>
          <w:trHeight w:val="567" w:hRule="atLeast"/>
        </w:trPr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告日：</w:t>
            </w:r>
          </w:p>
        </w:tc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3686"/>
        <w:gridCol w:w="4308"/>
        <w:gridCol w:w="1757"/>
      </w:tblGrid>
      <w:tr>
        <w:trPr>
          <w:trHeight w:val="567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摘事項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因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置内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添付資料</w:t>
            </w:r>
          </w:p>
        </w:tc>
      </w:tr>
      <w:tr>
        <w:trPr>
          <w:trHeight w:val="629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09-28T14:13:00Z</cp:lastPrinted>
  <dcterms:modified xsi:type="dcterms:W3CDTF">2014-09-28T05:46:00Z</dcterms:modified>
  <cp:revision>6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