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子女結婚届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届出日：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成　　　年　　　月　　　日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属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このたび、子供が結婚しましたので届け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19"/>
        <w:gridCol w:w="965"/>
        <w:gridCol w:w="1729"/>
      </w:tblGrid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女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よみがな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配偶者氏名</w:t>
            </w:r>
          </w:p>
        </w:tc>
        <w:tc>
          <w:tcPr>
            <w:tcW w:w="6913" w:type="dxa"/>
            <w:gridSpan w:val="3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《挙式会場》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7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会場名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dotted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　　－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7" w:type="dxa"/>
            <w:tcBorders>
              <w:top w:val="dotted" w:sz="2" w:space="0" w:color="FFFFFF"/>
              <w:left w:val="single" w:sz="4" w:space="0" w:color="000000"/>
              <w:bottom w:val="dotted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7" w:type="dxa"/>
            <w:tcBorders>
              <w:top w:val="dotted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　　　　－　　　　　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《披露宴会場》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7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会場名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dotted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　　－</w:t>
            </w:r>
          </w:p>
        </w:tc>
      </w:tr>
      <w:tr>
        <w:trPr>
          <w:trHeight w:val="3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7" w:type="dxa"/>
            <w:tcBorders>
              <w:top w:val="dotted" w:sz="2" w:space="0" w:color="FFFFFF"/>
              <w:left w:val="single" w:sz="4" w:space="0" w:color="000000"/>
              <w:bottom w:val="dotted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7" w:type="dxa"/>
            <w:tcBorders>
              <w:top w:val="dotted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　　　　－　　　　　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《扶養家族について》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/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□</w:t>
            </w:r>
            <w:r>
              <w:rPr>
                <w:rFonts w:eastAsia="Century" w:cs="Century"/>
                <w:sz w:val="32"/>
                <w:szCs w:val="32"/>
              </w:rPr>
              <w:t xml:space="preserve"> </w:t>
            </w:r>
            <w:r>
              <w:rPr>
                <w:sz w:val="24"/>
              </w:rPr>
              <w:t>扶養家族に異動ありません　　　　</w:t>
            </w:r>
            <w:r>
              <w:rPr>
                <w:sz w:val="32"/>
                <w:szCs w:val="32"/>
              </w:rPr>
              <w:t>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扶養家族から外します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5765</wp:posOffset>
                </wp:positionH>
                <wp:positionV relativeFrom="paragraph">
                  <wp:posOffset>289560</wp:posOffset>
                </wp:positionV>
                <wp:extent cx="2333625" cy="885825"/>
                <wp:effectExtent l="1905" t="2540" r="1905" b="1270"/>
                <wp:wrapNone/>
                <wp:docPr id="1" name="グループ化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520" cy="885960"/>
                          <a:chOff x="0" y="0"/>
                          <a:chExt cx="2333520" cy="885960"/>
                        </a:xfrm>
                      </wpg:grpSpPr>
                      <wps:wsp>
                        <wps:cNvSpPr/>
                        <wps:spPr>
                          <a:xfrm>
                            <a:off x="1440" y="219600"/>
                            <a:ext cx="77796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19600"/>
                            <a:ext cx="77796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219600"/>
                            <a:ext cx="77796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0"/>
                            <a:ext cx="7714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0"/>
                            <a:ext cx="781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11" style="position:absolute;margin-left:231.95pt;margin-top:22.8pt;width:183.8pt;height:69.7pt" coordorigin="4639,456" coordsize="3676,1394">
                <v:rect id="shape_0" ID="Rectangle 35" fillcolor="white" stroked="t" o:allowincell="f" style="position:absolute;left:4641;top:802;width:1224;height:104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35" fillcolor="white" stroked="t" o:allowincell="f" style="position:absolute;left:5865;top:802;width:1224;height:104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35" fillcolor="white" stroked="t" o:allowincell="f" style="position:absolute;left:7089;top:802;width:1224;height:104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32" fillcolor="white" stroked="t" o:allowincell="f" style="position:absolute;left:4639;top:456;width:1229;height:34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32" fillcolor="white" stroked="t" o:allowincell="f" style="position:absolute;left:5869;top:456;width:1214;height:34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32" fillcolor="white" stroked="t" o:allowincell="f" style="position:absolute;left:7084;top:456;width:1229;height:34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12-07T21:30:00Z</cp:lastPrinted>
  <dcterms:modified xsi:type="dcterms:W3CDTF">2014-12-07T12:32:00Z</dcterms:modified>
  <cp:revision>7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