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出　生　届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50" w:hRule="atLeast"/>
        </w:trPr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所　属：</w:t>
            </w:r>
          </w:p>
        </w:tc>
      </w:tr>
      <w:tr>
        <w:trPr>
          <w:trHeight w:val="556" w:hRule="atLeast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氏　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下記のとおり、子どもが誕生しましたので届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6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36"/>
      </w:tblGrid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6"/>
              <w:jc w:val="distribute"/>
              <w:rPr>
                <w:sz w:val="24"/>
              </w:rPr>
            </w:pPr>
            <w:r>
              <w:rPr>
                <w:sz w:val="24"/>
              </w:rPr>
              <w:t>生年月日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4"/>
              </w:rPr>
            </w:pPr>
            <w:r>
              <w:rPr>
                <w:sz w:val="24"/>
              </w:rPr>
              <w:t>平成　　年　　月　　日</w:t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6"/>
              <w:jc w:val="distribute"/>
              <w:rPr>
                <w:sz w:val="24"/>
              </w:rPr>
            </w:pPr>
            <w:r>
              <w:rPr>
                <w:sz w:val="24"/>
              </w:rPr>
              <w:t>名前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6"/>
              <w:jc w:val="distribute"/>
              <w:rPr>
                <w:sz w:val="24"/>
              </w:rPr>
            </w:pPr>
            <w:r>
              <w:rPr>
                <w:sz w:val="24"/>
              </w:rPr>
              <w:t>続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6"/>
              <w:jc w:val="distribute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810</wp:posOffset>
                </wp:positionH>
                <wp:positionV relativeFrom="paragraph">
                  <wp:posOffset>777875</wp:posOffset>
                </wp:positionV>
                <wp:extent cx="2030730" cy="790575"/>
                <wp:effectExtent l="3175" t="3175" r="3175" b="254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90560"/>
                          <a:chOff x="0" y="0"/>
                          <a:chExt cx="2030760" cy="790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60.3pt;margin-top:61.25pt;width:159.95pt;height:62.25pt" coordorigin="5206,1225" coordsize="3199,12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06;top:1225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334;top:1225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7" fillcolor="white" stroked="t" o:allowincell="f" style="position:absolute;left:5206;top:1569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108" fillcolor="white" stroked="t" o:allowincell="f" style="position:absolute;left:7334;top:1569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270;top:1225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9" fillcolor="white" stroked="t" o:allowincell="f" style="position:absolute;left:6270;top:1569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8T19:20:00Z</cp:lastPrinted>
  <dcterms:modified xsi:type="dcterms:W3CDTF">2013-02-08T10:22:00Z</dcterms:modified>
  <cp:revision>3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