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出　生　届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50" w:hRule="atLeast"/>
        </w:trPr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所　属：</w:t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氏　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下記のとおり、子どもが誕生しま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生年月日</w:t>
      </w:r>
      <w:r>
        <w:rPr>
          <w:sz w:val="24"/>
        </w:rPr>
        <w:tab/>
      </w:r>
      <w:r>
        <w:rPr>
          <w:sz w:val="24"/>
        </w:rPr>
        <w:t>　　平成　　年　　月　　日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名前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続柄</w: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・備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3415</wp:posOffset>
                </wp:positionH>
                <wp:positionV relativeFrom="paragraph">
                  <wp:posOffset>1136015</wp:posOffset>
                </wp:positionV>
                <wp:extent cx="2030730" cy="790575"/>
                <wp:effectExtent l="3175" t="3175" r="3175" b="254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90560"/>
                          <a:chOff x="0" y="0"/>
                          <a:chExt cx="203076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51.45pt;margin-top:89.45pt;width:159.95pt;height:62.3pt" coordorigin="5029,1789" coordsize="3199,12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9;top:1789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157;top:1789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029;top:213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157;top:213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093;top:1789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093;top:213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6T12:46:00Z</cp:lastPrinted>
  <dcterms:modified xsi:type="dcterms:W3CDTF">2013-02-08T10:23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