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請求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下記の通り、お見積りいたし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2.6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下記の通り、お見積りいたし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811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2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t" o:allowincell="f" style="position:absolute;margin-left:209.3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3" name="Rectangl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8" fillcolor="white" stroked="t" o:allowincell="f" style="position:absolute;margin-left:153.8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841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4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white" stroked="t" o:allowincell="f" style="position:absolute;margin-left:98.3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担当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208.5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73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153.0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88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97.5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63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3870960" cy="3759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件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9.6pt;mso-wrap-distance-left:0pt;mso-wrap-distance-right:7.1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63"/>
        <w:rPr/>
      </w:pPr>
      <w:r>
        <w:rPr/>
      </w:r>
    </w:p>
    <w:p>
      <w:pPr>
        <w:pStyle w:val="Normal"/>
        <w:ind w:firstLine="666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560"/>
        <w:gridCol w:w="1473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912" w:type="dxa"/>
            <w:gridSpan w:val="3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振込先：ピーマン銀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空洞支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普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234567</w:t>
            </w:r>
            <w:r>
              <w:rPr/>
              <w:t>　カ）ワード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1-29T10:22:00Z</dcterms:modified>
  <cp:revision>2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