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請求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御請求申し上げ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御請求申し上げ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振込先：ピーマン銀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空洞支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34567</w:t>
            </w:r>
            <w:r>
              <w:rPr/>
              <w:t>　カ）ワード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0:23:00Z</dcterms:modified>
  <cp:revision>2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