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4286250</wp:posOffset>
                      </wp:positionH>
                      <wp:positionV relativeFrom="page">
                        <wp:posOffset>241300</wp:posOffset>
                      </wp:positionV>
                      <wp:extent cx="4166870" cy="673735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67360" cy="673920"/>
                              </a:xfrm>
                              <a:prstGeom prst="bentConnector3">
                                <a:avLst>
                                  <a:gd name="adj1" fmla="val 19766"/>
                                </a:avLst>
                              </a:prstGeom>
                              <a:ln w="190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-342.9pt;margin-top:18.5pt;width:328.1pt;height:53pt;mso-position-horizontal-relative:page;mso-position-vertical-relative:page" type="_x0000_t34">
                      <v:stroke color="#e36c0a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3163570</wp:posOffset>
                      </wp:positionH>
                      <wp:positionV relativeFrom="page">
                        <wp:posOffset>243840</wp:posOffset>
                      </wp:positionV>
                      <wp:extent cx="523875" cy="523875"/>
                      <wp:effectExtent l="63500" t="64135" r="63500" b="628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800" cy="523800"/>
                                <a:chOff x="0" y="0"/>
                                <a:chExt cx="523800" cy="52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760" y="147960"/>
                                  <a:ext cx="22680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d4b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3800" cy="52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7080">
                                  <a:solidFill>
                                    <a:srgbClr val="bfbfb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49.1pt;margin-top:19.2pt;width:41.25pt;height:41.25pt" coordorigin="-4982,384" coordsize="825,825">
                      <v:rect id="shape_0" fillcolor="#fbd4b4" stroked="f" o:allowincell="t" style="position:absolute;left:-4746;top:617;width:356;height:356;mso-wrap-style:none;v-text-anchor:middle;mso-position-horizontal-relative:page;mso-position-vertical-relative:page">
                        <v:fill o:detectmouseclick="t" type="solid" color2="#042b4b"/>
                        <v:stroke color="#3465a4" joinstyle="round" endcap="flat"/>
                        <w10:wrap type="none"/>
                      </v:rect>
                      <v:rect id="shape_0" stroked="t" o:allowincell="t" style="position:absolute;left:-4982;top:384;width:824;height:824;mso-wrap-style:none;v-text-anchor:middle;mso-position-horizontal-relative:page;mso-position-vertical-relative:page">
                        <v:fill o:detectmouseclick="t" on="false"/>
                        <v:stroke color="#bfbfbf" weight="1270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請求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249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の通り御請求申し上げ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8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の通り御請求申し上げ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件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912" w:type="dxa"/>
            <w:gridSpan w:val="3"/>
            <w:tcBorders>
              <w:top w:val="single" w:sz="8" w:space="0" w:color="000000"/>
              <w:bottom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振込先：ピーマン銀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空洞支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234567</w:t>
            </w:r>
            <w:r>
              <w:rPr/>
              <w:t>　カ）ワード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49250</wp:posOffset>
                      </wp:positionH>
                      <wp:positionV relativeFrom="page">
                        <wp:posOffset>-8255</wp:posOffset>
                      </wp:positionV>
                      <wp:extent cx="1487805" cy="1487805"/>
                      <wp:effectExtent l="64135" t="64135" r="62865" b="628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880" cy="1487880"/>
                                <a:chOff x="0" y="0"/>
                                <a:chExt cx="1487880" cy="148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2840" y="462240"/>
                                  <a:ext cx="544680" cy="54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50200"/>
                                  <a:ext cx="957600" cy="95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7080">
                                  <a:solidFill>
                                    <a:srgbClr val="e5b8b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87880" cy="148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7080">
                                  <a:solidFill>
                                    <a:srgbClr val="d080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5pt;margin-top:-0.65pt;width:117.15pt;height:117.15pt" coordorigin="550,-13" coordsize="2343,2343">
                      <v:rect id="shape_0" fillcolor="#ff3399" stroked="f" o:allowincell="t" style="position:absolute;left:1326;top:715;width:857;height:857;mso-wrap-style:none;v-text-anchor:middle;mso-position-horizontal-relative:page;mso-position-vertical-relative:page">
                        <v:fill o:detectmouseclick="t" type="solid" color2="#00cc66"/>
                        <v:stroke color="#3465a4" joinstyle="round" endcap="flat"/>
                        <w10:wrap type="none"/>
                      </v:rect>
                      <v:rect id="shape_0" stroked="t" o:allowincell="t" style="position:absolute;left:974;top:381;width:1507;height:1507;mso-wrap-style:none;v-text-anchor:middle;mso-position-horizontal-relative:page;mso-position-vertical-relative:page">
                        <v:fill o:detectmouseclick="t" on="false"/>
                        <v:stroke color="#e5b8b7" weight="127080" joinstyle="miter" endcap="flat"/>
                        <w10:wrap type="none"/>
                      </v:rect>
                      <v:rect id="shape_0" stroked="t" o:allowincell="t" style="position:absolute;left:550;top:-13;width:2342;height:2342;mso-wrap-style:none;v-text-anchor:middle;mso-position-horizontal-relative:page;mso-position-vertical-relative:page">
                        <v:fill o:detectmouseclick="t" on="false"/>
                        <v:stroke color="#d0807e" weight="127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91005</wp:posOffset>
                </wp:positionH>
                <wp:positionV relativeFrom="page">
                  <wp:posOffset>53340</wp:posOffset>
                </wp:positionV>
                <wp:extent cx="1424305" cy="1424305"/>
                <wp:effectExtent l="64135" t="64135" r="63500" b="635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160" cy="1424160"/>
                          <a:chOff x="0" y="0"/>
                          <a:chExt cx="1424160" cy="1424160"/>
                        </a:xfrm>
                      </wpg:grpSpPr>
                      <wps:wsp>
                        <wps:cNvSpPr/>
                        <wps:spPr>
                          <a:xfrm>
                            <a:off x="451440" y="439920"/>
                            <a:ext cx="528480" cy="5284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66760"/>
                            <a:ext cx="881280" cy="881280"/>
                          </a:xfrm>
                          <a:prstGeom prst="ellipse">
                            <a:avLst/>
                          </a:prstGeom>
                          <a:noFill/>
                          <a:ln w="1270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4160" cy="1424160"/>
                          </a:xfrm>
                          <a:prstGeom prst="ellipse">
                            <a:avLst/>
                          </a:prstGeom>
                          <a:noFill/>
                          <a:ln w="127080">
                            <a:solidFill>
                              <a:srgbClr val="cc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5pt;margin-top:4.2pt;width:112.15pt;height:112.15pt" coordorigin="2663,84" coordsize="2243,2243">
                <v:oval id="shape_0" fillcolor="#ffc000" stroked="f" o:allowincell="f" style="position:absolute;left:3374;top:777;width:831;height:831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oval>
                <v:oval id="shape_0" stroked="t" o:allowincell="f" style="position:absolute;left:3086;top:504;width:1387;height:1387;mso-wrap-style:none;v-text-anchor:middle;mso-position-horizontal-relative:page;mso-position-vertical-relative:page">
                  <v:fill o:detectmouseclick="t" on="false"/>
                  <v:stroke color="#ffff99" weight="127080" joinstyle="miter" endcap="flat"/>
                  <w10:wrap type="none"/>
                </v:oval>
                <v:oval id="shape_0" stroked="t" o:allowincell="f" style="position:absolute;left:2663;top:84;width:2242;height:2242;mso-wrap-style:none;v-text-anchor:middle;mso-position-horizontal-relative:page;mso-position-vertical-relative:page">
                  <v:fill o:detectmouseclick="t" on="false"/>
                  <v:stroke color="#ccff33" weight="12708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6-03T21:31:00Z</cp:lastPrinted>
  <dcterms:modified xsi:type="dcterms:W3CDTF">2013-06-03T12:31:00Z</dcterms:modified>
  <cp:revision>2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