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4286250</wp:posOffset>
                      </wp:positionH>
                      <wp:positionV relativeFrom="page">
                        <wp:posOffset>241300</wp:posOffset>
                      </wp:positionV>
                      <wp:extent cx="4166870" cy="673735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67360" cy="673920"/>
                              </a:xfrm>
                              <a:prstGeom prst="bentConnector3">
                                <a:avLst>
                                  <a:gd name="adj1" fmla="val 19766"/>
                                </a:avLst>
                              </a:prstGeom>
                              <a:ln w="19080">
                                <a:solidFill>
                                  <a:srgbClr val="e36c0a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-342.9pt;margin-top:18.5pt;width:328.1pt;height:53pt;mso-position-horizontal-relative:page;mso-position-vertical-relative:page" type="_x0000_t34">
                      <v:stroke color="#e36c0a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3195320</wp:posOffset>
                      </wp:positionH>
                      <wp:positionV relativeFrom="page">
                        <wp:posOffset>175260</wp:posOffset>
                      </wp:positionV>
                      <wp:extent cx="622300" cy="622300"/>
                      <wp:effectExtent l="64135" t="63500" r="64135" b="647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440" cy="622440"/>
                                <a:chOff x="0" y="0"/>
                                <a:chExt cx="622440" cy="62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155520"/>
                                  <a:ext cx="301680" cy="30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abf8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2440" cy="622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7080">
                                  <a:solidFill>
                                    <a:srgbClr val="bfbfb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51.6pt;margin-top:13.8pt;width:49pt;height:49pt" coordorigin="-5032,276" coordsize="980,980">
                      <v:oval id="shape_0" fillcolor="#fabf8f" stroked="f" o:allowincell="t" style="position:absolute;left:-4766;top:521;width:474;height:474;mso-wrap-style:none;v-text-anchor:middle;mso-position-horizontal-relative:page;mso-position-vertical-relative:page">
                        <v:fill o:detectmouseclick="t" type="solid" color2="#054070"/>
                        <v:stroke color="#3465a4" joinstyle="round" endcap="flat"/>
                        <w10:wrap type="none"/>
                      </v:oval>
                      <v:oval id="shape_0" stroked="t" o:allowincell="t" style="position:absolute;left:-5032;top:276;width:979;height:979;mso-wrap-style:none;v-text-anchor:middle;mso-position-horizontal-relative:page;mso-position-vertical-relative:page">
                        <v:fill o:detectmouseclick="t" on="false"/>
                        <v:stroke color="#bfbfbf" weight="127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請求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49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の通り御請求申し上げ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8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の通り御請求申し上げ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件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912" w:type="dxa"/>
            <w:gridSpan w:val="3"/>
            <w:tcBorders>
              <w:top w:val="single" w:sz="8" w:space="0" w:color="000000"/>
              <w:bottom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振込先：ピーマン銀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空洞支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普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1234567</w:t>
            </w:r>
            <w:r>
              <w:rPr/>
              <w:t>　カ）ワード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242570</wp:posOffset>
                      </wp:positionH>
                      <wp:positionV relativeFrom="page">
                        <wp:posOffset>213360</wp:posOffset>
                      </wp:positionV>
                      <wp:extent cx="1903095" cy="1903095"/>
                      <wp:effectExtent l="64135" t="64135" r="63500" b="635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2960" cy="1902960"/>
                                <a:chOff x="0" y="0"/>
                                <a:chExt cx="1902960" cy="190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3360" y="587520"/>
                                  <a:ext cx="705960" cy="70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356760"/>
                                  <a:ext cx="1177920" cy="1177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7080">
                                  <a:solidFill>
                                    <a:srgbClr val="e5b8b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2960" cy="1902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7080">
                                  <a:solidFill>
                                    <a:srgbClr val="d0807e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1pt;margin-top:16.8pt;width:149.85pt;height:149.85pt" coordorigin="-382,336" coordsize="2997,2997">
                      <v:oval id="shape_0" fillcolor="#ff0066" stroked="f" o:allowincell="t" style="position:absolute;left:568;top:1261;width:1111;height:1111;mso-wrap-style:none;v-text-anchor:middle;mso-position-horizontal-relative:page;mso-position-vertical-relative:page">
                        <v:fill o:detectmouseclick="t" type="solid" color2="#00ff99"/>
                        <v:stroke color="#3465a4" joinstyle="round" endcap="flat"/>
                        <w10:wrap type="none"/>
                      </v:oval>
                      <v:oval id="shape_0" stroked="t" o:allowincell="t" style="position:absolute;left:183;top:898;width:1854;height:1854;mso-wrap-style:none;v-text-anchor:middle;mso-position-horizontal-relative:page;mso-position-vertical-relative:page">
                        <v:fill o:detectmouseclick="t" on="false"/>
                        <v:stroke color="#e5b8b7" weight="127080" joinstyle="miter" endcap="flat"/>
                        <w10:wrap type="none"/>
                      </v:oval>
                      <v:oval id="shape_0" stroked="t" o:allowincell="t" style="position:absolute;left:-382;top:336;width:2996;height:2996;mso-wrap-style:none;v-text-anchor:middle;mso-position-horizontal-relative:page;mso-position-vertical-relative:page">
                        <v:fill o:detectmouseclick="t" on="false"/>
                        <v:stroke color="#d0807e" weight="127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961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65480</wp:posOffset>
                      </wp:positionH>
                      <wp:positionV relativeFrom="page">
                        <wp:posOffset>223520</wp:posOffset>
                      </wp:positionV>
                      <wp:extent cx="1424305" cy="1424305"/>
                      <wp:effectExtent l="64135" t="64135" r="63500" b="635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4160" cy="1424160"/>
                                <a:chOff x="0" y="0"/>
                                <a:chExt cx="1424160" cy="14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1440" y="439920"/>
                                  <a:ext cx="528480" cy="52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266760"/>
                                  <a:ext cx="881280" cy="881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7080">
                                  <a:solidFill>
                                    <a:srgbClr val="ffff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24160" cy="1424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7080">
                                  <a:solidFill>
                                    <a:srgbClr val="ccff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4pt;margin-top:17.6pt;width:112.15pt;height:112.15pt" coordorigin="1048,352" coordsize="2243,2243">
                      <v:oval id="shape_0" fillcolor="#ffc000" stroked="f" o:allowincell="t" style="position:absolute;left:1759;top:1045;width:831;height:831;mso-wrap-style:none;v-text-anchor:middle;mso-position-horizontal-relative:page;mso-position-vertical-relative:page">
                        <v:fill o:detectmouseclick="t" type="solid" color2="#003fff"/>
                        <v:stroke color="#3465a4" joinstyle="round" endcap="flat"/>
                        <w10:wrap type="none"/>
                      </v:oval>
                      <v:oval id="shape_0" stroked="t" o:allowincell="t" style="position:absolute;left:1471;top:772;width:1387;height:1387;mso-wrap-style:none;v-text-anchor:middle;mso-position-horizontal-relative:page;mso-position-vertical-relative:page">
                        <v:fill o:detectmouseclick="t" on="false"/>
                        <v:stroke color="#ffff99" weight="127080" joinstyle="miter" endcap="flat"/>
                        <w10:wrap type="none"/>
                      </v:oval>
                      <v:oval id="shape_0" stroked="t" o:allowincell="t" style="position:absolute;left:1048;top:352;width:2242;height:2242;mso-wrap-style:none;v-text-anchor:middle;mso-position-horizontal-relative:page;mso-position-vertical-relative:page">
                        <v:fill o:detectmouseclick="t" on="false"/>
                        <v:stroke color="#ccff33" weight="127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6-03T21:21:00Z</cp:lastPrinted>
  <dcterms:modified xsi:type="dcterms:W3CDTF">2013-06-03T12:23:00Z</dcterms:modified>
  <cp:revision>2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