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</w:tblGrid>
      <w:tr>
        <w:trPr>
          <w:trHeight w:val="422" w:hRule="atLeast"/>
        </w:trPr>
        <w:tc>
          <w:tcPr>
            <w:tcW w:w="2574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５年０２月１７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業是正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5545</wp:posOffset>
                </wp:positionH>
                <wp:positionV relativeFrom="paragraph">
                  <wp:posOffset>50165</wp:posOffset>
                </wp:positionV>
                <wp:extent cx="2030095" cy="7804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0480"/>
                          <a:chOff x="0" y="0"/>
                          <a:chExt cx="2030040" cy="78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08800"/>
                            <a:ext cx="679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08800"/>
                            <a:ext cx="678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5pt;margin-top:3.95pt;width:159.85pt;height:61.45pt" coordorigin="5867,79" coordsize="3197,1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7;top:79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994;top:79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930;top:79;width:10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5867;top:408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7994;top:408;width:1069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8" fillcolor="white" stroked="t" o:allowincell="f" style="position:absolute;left:6931;top:408;width:1068;height:899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部署名：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126"/>
      </w:tblGrid>
      <w:tr>
        <w:trPr>
          <w:trHeight w:val="4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正処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正期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851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7T20:22:00Z</cp:lastPrinted>
  <dcterms:modified xsi:type="dcterms:W3CDTF">2013-02-17T11:41:00Z</dcterms:modified>
  <cp:revision>3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