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4450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ge">
                  <wp:posOffset>4857750</wp:posOffset>
                </wp:positionV>
                <wp:extent cx="4406900" cy="241998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06760" cy="2419920"/>
                        </a:xfrm>
                        <a:custGeom>
                          <a:avLst/>
                          <a:gdLst>
                            <a:gd name="textAreaLeft" fmla="*/ 394920 w 2498400"/>
                            <a:gd name="textAreaRight" fmla="*/ 1960200 w 2498400"/>
                            <a:gd name="textAreaTop" fmla="*/ 183600 h 1371960"/>
                            <a:gd name="textAreaBottom" fmla="*/ 1188360 h 13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830" hR="21600" stAng="10800000" swAng="5400000"/>
                              <a:lnTo>
                                <a:pt x="13532" y="0"/>
                              </a:lnTo>
                              <a:arcTo wR="6830" hR="21600" stAng="-5400000" swAng="2616932"/>
                              <a:lnTo>
                                <a:pt x="21252" y="14797"/>
                              </a:lnTo>
                              <a:lnTo>
                                <a:pt x="17010" y="21600"/>
                              </a:lnTo>
                              <a:lnTo>
                                <a:pt x="12072" y="14797"/>
                              </a:lnTo>
                              <a:lnTo>
                                <a:pt x="13311" y="14797"/>
                              </a:lnTo>
                              <a:arcTo wR="6830" hR="21600" stAng="-2783068" swAng="-2011207"/>
                              <a:lnTo>
                                <a:pt x="10181" y="2779"/>
                              </a:lnTo>
                              <a:arcTo wR="6830" hR="21600" stAng="-6005725" swAng="-479427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830" hR="21600" stAng="10800000" swAng="5400000"/>
                              <a:lnTo>
                                <a:pt x="6830" y="0"/>
                              </a:lnTo>
                              <a:arcTo wR="6830" hR="21600" stAng="-5400000" swAng="605725"/>
                              <a:lnTo>
                                <a:pt x="10181" y="2779"/>
                              </a:lnTo>
                              <a:arcTo wR="6830" hR="21600" stAng="-6005725" swAng="-4794275"/>
                              <a:close/>
                            </a:path>
                          </a:pathLst>
                        </a:custGeom>
                        <a:solidFill>
                          <a:srgbClr val="ffc1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1e0" stroked="f" o:allowincell="f" style="position:absolute;margin-left:44.5pt;margin-top:382.5pt;width:346.95pt;height:190.5pt;mso-wrap-style:none;v-text-anchor:middle;rotation:180;mso-position-horizontal-relative:page;mso-position-vertical-relative:page">
                <v:fill o:detectmouseclick="t" type="solid" color2="#003e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055</wp:posOffset>
                </wp:positionH>
                <wp:positionV relativeFrom="page">
                  <wp:posOffset>1214120</wp:posOffset>
                </wp:positionV>
                <wp:extent cx="4406900" cy="241998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06760" cy="2419920"/>
                        </a:xfrm>
                        <a:custGeom>
                          <a:avLst/>
                          <a:gdLst>
                            <a:gd name="textAreaLeft" fmla="*/ 394920 w 2498400"/>
                            <a:gd name="textAreaRight" fmla="*/ 1960200 w 2498400"/>
                            <a:gd name="textAreaTop" fmla="*/ 183600 h 1371960"/>
                            <a:gd name="textAreaBottom" fmla="*/ 1188360 h 13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830" hR="21600" stAng="10800000" swAng="5400000"/>
                              <a:lnTo>
                                <a:pt x="13532" y="0"/>
                              </a:lnTo>
                              <a:arcTo wR="6830" hR="21600" stAng="-5400000" swAng="2616932"/>
                              <a:lnTo>
                                <a:pt x="21252" y="14797"/>
                              </a:lnTo>
                              <a:lnTo>
                                <a:pt x="17010" y="21600"/>
                              </a:lnTo>
                              <a:lnTo>
                                <a:pt x="12072" y="14797"/>
                              </a:lnTo>
                              <a:lnTo>
                                <a:pt x="13311" y="14797"/>
                              </a:lnTo>
                              <a:arcTo wR="6830" hR="21600" stAng="-2783068" swAng="-2011207"/>
                              <a:lnTo>
                                <a:pt x="10181" y="2779"/>
                              </a:lnTo>
                              <a:arcTo wR="6830" hR="21600" stAng="-6005725" swAng="-479427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830" hR="21600" stAng="10800000" swAng="5400000"/>
                              <a:lnTo>
                                <a:pt x="6830" y="0"/>
                              </a:lnTo>
                              <a:arcTo wR="6830" hR="21600" stAng="-5400000" swAng="605725"/>
                              <a:lnTo>
                                <a:pt x="10181" y="2779"/>
                              </a:lnTo>
                              <a:arcTo wR="6830" hR="21600" stAng="-6005725" swAng="-4794275"/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4.65pt;margin-top:95.55pt;width:346.95pt;height:190.5pt;mso-wrap-style:none;v-text-anchor:middle;rotation:270;mso-position-horizontal-relative:page;mso-position-vertical-relative:pag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97475</wp:posOffset>
                </wp:positionH>
                <wp:positionV relativeFrom="page">
                  <wp:posOffset>3789045</wp:posOffset>
                </wp:positionV>
                <wp:extent cx="4406900" cy="241998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760" cy="2419920"/>
                        </a:xfrm>
                        <a:custGeom>
                          <a:avLst/>
                          <a:gdLst>
                            <a:gd name="textAreaLeft" fmla="*/ 394920 w 2498400"/>
                            <a:gd name="textAreaRight" fmla="*/ 1960200 w 2498400"/>
                            <a:gd name="textAreaTop" fmla="*/ 183600 h 1371960"/>
                            <a:gd name="textAreaBottom" fmla="*/ 1188360 h 13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830" hR="21600" stAng="10800000" swAng="5400000"/>
                              <a:lnTo>
                                <a:pt x="13532" y="0"/>
                              </a:lnTo>
                              <a:arcTo wR="6830" hR="21600" stAng="-5400000" swAng="2616932"/>
                              <a:lnTo>
                                <a:pt x="21252" y="14797"/>
                              </a:lnTo>
                              <a:lnTo>
                                <a:pt x="17010" y="21600"/>
                              </a:lnTo>
                              <a:lnTo>
                                <a:pt x="12072" y="14797"/>
                              </a:lnTo>
                              <a:lnTo>
                                <a:pt x="13311" y="14797"/>
                              </a:lnTo>
                              <a:arcTo wR="6830" hR="21600" stAng="-2783068" swAng="-2011207"/>
                              <a:lnTo>
                                <a:pt x="10181" y="2779"/>
                              </a:lnTo>
                              <a:arcTo wR="6830" hR="21600" stAng="-6005725" swAng="-479427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830" hR="21600" stAng="10800000" swAng="5400000"/>
                              <a:lnTo>
                                <a:pt x="6830" y="0"/>
                              </a:lnTo>
                              <a:arcTo wR="6830" hR="21600" stAng="-5400000" swAng="605725"/>
                              <a:lnTo>
                                <a:pt x="10181" y="2779"/>
                              </a:lnTo>
                              <a:arcTo wR="6830" hR="21600" stAng="-6005725" swAng="-4794275"/>
                              <a:close/>
                            </a:path>
                          </a:pathLst>
                        </a:custGeom>
                        <a:solidFill>
                          <a:srgbClr val="c5ff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ffc5" stroked="f" o:allowincell="f" style="position:absolute;margin-left:409.25pt;margin-top:298.3pt;width:346.95pt;height:190.5pt;mso-wrap-style:none;v-text-anchor:middle;rotation:90;mso-position-horizontal-relative:page;mso-position-vertical-relative:page">
                <v:fill o:detectmouseclick="t" type="solid" color2="#3a003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45085" simplePos="0" locked="0" layoutInCell="0" allowOverlap="1" relativeHeight="5">
                <wp:simplePos x="0" y="0"/>
                <wp:positionH relativeFrom="page">
                  <wp:posOffset>4811395</wp:posOffset>
                </wp:positionH>
                <wp:positionV relativeFrom="page">
                  <wp:posOffset>166370</wp:posOffset>
                </wp:positionV>
                <wp:extent cx="4406900" cy="24199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760" cy="2419920"/>
                        </a:xfrm>
                        <a:custGeom>
                          <a:avLst/>
                          <a:gdLst>
                            <a:gd name="textAreaLeft" fmla="*/ 394920 w 2498400"/>
                            <a:gd name="textAreaRight" fmla="*/ 1960200 w 2498400"/>
                            <a:gd name="textAreaTop" fmla="*/ 183600 h 1371960"/>
                            <a:gd name="textAreaBottom" fmla="*/ 1188360 h 13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830" hR="21600" stAng="10800000" swAng="5400000"/>
                              <a:lnTo>
                                <a:pt x="13532" y="0"/>
                              </a:lnTo>
                              <a:arcTo wR="6830" hR="21600" stAng="-5400000" swAng="2616932"/>
                              <a:lnTo>
                                <a:pt x="21252" y="14797"/>
                              </a:lnTo>
                              <a:lnTo>
                                <a:pt x="17010" y="21600"/>
                              </a:lnTo>
                              <a:lnTo>
                                <a:pt x="12072" y="14797"/>
                              </a:lnTo>
                              <a:lnTo>
                                <a:pt x="13311" y="14797"/>
                              </a:lnTo>
                              <a:arcTo wR="6830" hR="21600" stAng="-2783068" swAng="-2011207"/>
                              <a:lnTo>
                                <a:pt x="10181" y="2779"/>
                              </a:lnTo>
                              <a:arcTo wR="6830" hR="21600" stAng="-6005725" swAng="-479427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830" hR="21600" stAng="10800000" swAng="5400000"/>
                              <a:lnTo>
                                <a:pt x="6830" y="0"/>
                              </a:lnTo>
                              <a:arcTo wR="6830" hR="21600" stAng="-5400000" swAng="605725"/>
                              <a:lnTo>
                                <a:pt x="10181" y="2779"/>
                              </a:lnTo>
                              <a:arcTo wR="6830" hR="21600" stAng="-6005725" swAng="-479427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78.85pt;margin-top:13.1pt;width:346.95pt;height:190.5pt;mso-wrap-style:none;v-text-anchor:middle;mso-position-horizontal-relative:page;mso-position-vertical-relative:pag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167245</wp:posOffset>
                </wp:positionH>
                <wp:positionV relativeFrom="paragraph">
                  <wp:posOffset>765175</wp:posOffset>
                </wp:positionV>
                <wp:extent cx="1868805" cy="17297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ＰＬＡ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color w:val="808080"/>
                                <w:sz w:val="46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（計画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6.2pt;mso-wrap-distance-left:9.05pt;mso-wrap-distance-right:9.05pt;mso-wrap-distance-top:3.6pt;mso-wrap-distance-bottom:3.6pt;margin-top:60.25pt;mso-position-vertical-relative:text;margin-left:5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ＰＬＡ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color w:val="808080"/>
                          <w:sz w:val="46"/>
                          <w:szCs w:val="72"/>
                        </w:rPr>
                        <w:t xml:space="preserve">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（計画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6417310</wp:posOffset>
                </wp:positionH>
                <wp:positionV relativeFrom="paragraph">
                  <wp:posOffset>5471160</wp:posOffset>
                </wp:positionV>
                <wp:extent cx="1868805" cy="145351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Ｄ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（行動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14.45pt;mso-wrap-distance-left:9.05pt;mso-wrap-distance-right:9.05pt;mso-wrap-distance-top:3.6pt;mso-wrap-distance-bottom:3.6pt;margin-top:430.8pt;mso-position-vertical-relative:text;margin-left:5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Ｄ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（行動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32105</wp:posOffset>
                </wp:positionH>
                <wp:positionV relativeFrom="paragraph">
                  <wp:posOffset>5375275</wp:posOffset>
                </wp:positionV>
                <wp:extent cx="2342515" cy="13442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ＣＨＥＣ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color w:val="808080"/>
                                <w:sz w:val="46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（評価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05.85pt;mso-wrap-distance-left:9.05pt;mso-wrap-distance-right:9.05pt;mso-wrap-distance-top:3.6pt;mso-wrap-distance-bottom:3.6pt;margin-top:423.25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ＣＨＥＣ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color w:val="808080"/>
                          <w:sz w:val="46"/>
                          <w:szCs w:val="72"/>
                        </w:rPr>
                        <w:t xml:space="preserve"> 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（評価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797560</wp:posOffset>
                </wp:positionH>
                <wp:positionV relativeFrom="paragraph">
                  <wp:posOffset>782955</wp:posOffset>
                </wp:positionV>
                <wp:extent cx="2562225" cy="148526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ＡＣＴＩＯ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（見直し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46"/>
                                <w:szCs w:val="7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16.95pt;mso-wrap-distance-left:9.05pt;mso-wrap-distance-right:9.05pt;mso-wrap-distance-top:3.6pt;mso-wrap-distance-bottom:3.6pt;margin-top:61.65pt;mso-position-vertical-relative:text;margin-left: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ＡＣＴＩＯ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（見直し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46"/>
                          <w:szCs w:val="72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618230</wp:posOffset>
                </wp:positionH>
                <wp:positionV relativeFrom="paragraph">
                  <wp:posOffset>3047365</wp:posOffset>
                </wp:positionV>
                <wp:extent cx="2562225" cy="14852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ＰＤＣ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808080"/>
                                <w:sz w:val="72"/>
                                <w:szCs w:val="72"/>
                              </w:rPr>
                              <w:t>サイク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16.95pt;mso-wrap-distance-left:9.05pt;mso-wrap-distance-right:9.05pt;mso-wrap-distance-top:3.6pt;mso-wrap-distance-bottom:3.6pt;margin-top:239.95pt;mso-position-vertical-relative:text;margin-left:2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ＰＤＣ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808080"/>
                          <w:sz w:val="72"/>
                          <w:szCs w:val="72"/>
                        </w:rPr>
                        <w:t>サイク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76" w:footer="0" w:bottom="1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7-17T18:41:00Z</cp:lastPrinted>
  <dcterms:modified xsi:type="dcterms:W3CDTF">2014-09-25T11:27:00Z</dcterms:modified>
  <cp:revision>6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