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11395</wp:posOffset>
                </wp:positionH>
                <wp:positionV relativeFrom="page">
                  <wp:posOffset>89535</wp:posOffset>
                </wp:positionV>
                <wp:extent cx="4156710" cy="4529455"/>
                <wp:effectExtent l="0" t="635" r="519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560" cy="4529520"/>
                        </a:xfrm>
                        <a:custGeom>
                          <a:avLst/>
                          <a:gdLst>
                            <a:gd name="textAreaLeft" fmla="*/ 0 w 2356560"/>
                            <a:gd name="textAreaRight" fmla="*/ 2356920 w 2356560"/>
                            <a:gd name="textAreaTop" fmla="*/ 0 h 2567880"/>
                            <a:gd name="textAreaBottom" fmla="*/ 2568240 h 256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943" y="10699"/>
                              </a:moveTo>
                              <a:arcTo wR="-3858" hR="-3858" stAng="-10710000" swAng="-10890000"/>
                              <a:lnTo>
                                <a:pt x="0" y="10800"/>
                              </a:lnTo>
                              <a:arcTo wR="10800" hR="10800" stAng="10800000" swAng="10890000"/>
                              <a:lnTo>
                                <a:pt x="24295" y="11153"/>
                              </a:lnTo>
                              <a:lnTo>
                                <a:pt x="17965" y="17161"/>
                              </a:lnTo>
                              <a:lnTo>
                                <a:pt x="11958" y="108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78.85pt;margin-top:7.05pt;width:327.25pt;height:356.6pt;mso-wrap-style:none;v-text-anchor:middle;mso-position-horizontal-relative:page;mso-position-vertical-relative:pag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4119880</wp:posOffset>
                </wp:positionH>
                <wp:positionV relativeFrom="page">
                  <wp:posOffset>2465070</wp:posOffset>
                </wp:positionV>
                <wp:extent cx="4156710" cy="4529455"/>
                <wp:effectExtent l="0" t="0" r="0" b="518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56560" cy="4529520"/>
                        </a:xfrm>
                        <a:custGeom>
                          <a:avLst/>
                          <a:gdLst>
                            <a:gd name="textAreaLeft" fmla="*/ 0 w 2356560"/>
                            <a:gd name="textAreaRight" fmla="*/ 2356920 w 2356560"/>
                            <a:gd name="textAreaTop" fmla="*/ 0 h 2567880"/>
                            <a:gd name="textAreaBottom" fmla="*/ 2568240 h 256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943" y="10699"/>
                              </a:moveTo>
                              <a:arcTo wR="-3858" hR="-3858" stAng="-10710000" swAng="-10890000"/>
                              <a:lnTo>
                                <a:pt x="0" y="10800"/>
                              </a:lnTo>
                              <a:arcTo wR="10800" hR="10800" stAng="10800000" swAng="10890000"/>
                              <a:lnTo>
                                <a:pt x="24295" y="11153"/>
                              </a:lnTo>
                              <a:lnTo>
                                <a:pt x="17965" y="17161"/>
                              </a:lnTo>
                              <a:lnTo>
                                <a:pt x="11958" y="108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5ff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ffc5" stroked="f" o:allowincell="f" style="position:absolute;margin-left:324.35pt;margin-top:194.1pt;width:327.25pt;height:356.6pt;mso-wrap-style:none;v-text-anchor:middle;rotation:90;mso-position-horizontal-relative:page;mso-position-vertical-relative:page">
                <v:fill o:detectmouseclick="t" type="solid" color2="#3a003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2940</wp:posOffset>
                </wp:positionH>
                <wp:positionV relativeFrom="page">
                  <wp:posOffset>2736850</wp:posOffset>
                </wp:positionV>
                <wp:extent cx="4156710" cy="4529455"/>
                <wp:effectExtent l="51879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56560" cy="4529520"/>
                        </a:xfrm>
                        <a:custGeom>
                          <a:avLst/>
                          <a:gdLst>
                            <a:gd name="textAreaLeft" fmla="*/ 0 w 2356560"/>
                            <a:gd name="textAreaRight" fmla="*/ 2356920 w 2356560"/>
                            <a:gd name="textAreaTop" fmla="*/ 0 h 2567880"/>
                            <a:gd name="textAreaBottom" fmla="*/ 2568240 h 256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943" y="10699"/>
                              </a:moveTo>
                              <a:arcTo wR="-3858" hR="-3858" stAng="-10710000" swAng="-10890000"/>
                              <a:lnTo>
                                <a:pt x="0" y="10800"/>
                              </a:lnTo>
                              <a:arcTo wR="10800" hR="10800" stAng="10800000" swAng="10890000"/>
                              <a:lnTo>
                                <a:pt x="24295" y="11153"/>
                              </a:lnTo>
                              <a:lnTo>
                                <a:pt x="17965" y="17161"/>
                              </a:lnTo>
                              <a:lnTo>
                                <a:pt x="11958" y="108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1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1e0" stroked="f" o:allowincell="f" style="position:absolute;margin-left:52.2pt;margin-top:215.5pt;width:327.25pt;height:356.6pt;mso-wrap-style:none;v-text-anchor:middle;rotation:180;mso-position-horizontal-relative:page;mso-position-vertical-relative:page">
                <v:fill o:detectmouseclick="t" type="solid" color2="#003e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1415415</wp:posOffset>
                </wp:positionH>
                <wp:positionV relativeFrom="page">
                  <wp:posOffset>349250</wp:posOffset>
                </wp:positionV>
                <wp:extent cx="4156710" cy="4529455"/>
                <wp:effectExtent l="635" t="51879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56560" cy="4529520"/>
                        </a:xfrm>
                        <a:custGeom>
                          <a:avLst/>
                          <a:gdLst>
                            <a:gd name="textAreaLeft" fmla="*/ 0 w 2356560"/>
                            <a:gd name="textAreaRight" fmla="*/ 2356920 w 2356560"/>
                            <a:gd name="textAreaTop" fmla="*/ 0 h 2567880"/>
                            <a:gd name="textAreaBottom" fmla="*/ 2568240 h 256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943" y="10699"/>
                              </a:moveTo>
                              <a:arcTo wR="-3858" hR="-3858" stAng="-10710000" swAng="-10890000"/>
                              <a:lnTo>
                                <a:pt x="0" y="10800"/>
                              </a:lnTo>
                              <a:arcTo wR="10800" hR="10800" stAng="10800000" swAng="10890000"/>
                              <a:lnTo>
                                <a:pt x="24295" y="11153"/>
                              </a:lnTo>
                              <a:lnTo>
                                <a:pt x="17965" y="17161"/>
                              </a:lnTo>
                              <a:lnTo>
                                <a:pt x="11958" y="108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111.4pt;margin-top:27.5pt;width:327.25pt;height:356.6pt;mso-wrap-style:none;v-text-anchor:middle;rotation:270;mso-position-horizontal-relative:page;mso-position-vertical-relative:pag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8215</wp:posOffset>
                </wp:positionH>
                <wp:positionV relativeFrom="paragraph">
                  <wp:posOffset>1511300</wp:posOffset>
                </wp:positionV>
                <wp:extent cx="676275" cy="7905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佐藤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2.25pt;mso-wrap-distance-left:9.05pt;mso-wrap-distance-right:9.05pt;mso-wrap-distance-top:0pt;mso-wrap-distance-bottom:0pt;margin-top:119pt;mso-position-vertical-relative:text;margin-left:37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佐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5997575</wp:posOffset>
                </wp:positionH>
                <wp:positionV relativeFrom="paragraph">
                  <wp:posOffset>231140</wp:posOffset>
                </wp:positionV>
                <wp:extent cx="1868805" cy="17297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ＰＬＡ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（計画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6.2pt;mso-wrap-distance-left:9.05pt;mso-wrap-distance-right:9.05pt;mso-wrap-distance-top:3.6pt;mso-wrap-distance-bottom:3.6pt;margin-top:18.2pt;mso-position-vertical-relative:text;margin-left:4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ＰＬＡ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（計画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691630</wp:posOffset>
                </wp:positionH>
                <wp:positionV relativeFrom="paragraph">
                  <wp:posOffset>4250690</wp:posOffset>
                </wp:positionV>
                <wp:extent cx="1868805" cy="17297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Ｄ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（行動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6.2pt;mso-wrap-distance-left:9.05pt;mso-wrap-distance-right:9.05pt;mso-wrap-distance-top:3.6pt;mso-wrap-distance-bottom:3.6pt;margin-top:334.7pt;mso-position-vertical-relative:text;margin-left:5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Ｄ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（行動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569720</wp:posOffset>
                </wp:positionH>
                <wp:positionV relativeFrom="paragraph">
                  <wp:posOffset>5846445</wp:posOffset>
                </wp:positionV>
                <wp:extent cx="2342515" cy="148526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ＣＨＥＣ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（評価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116.95pt;mso-wrap-distance-left:9.05pt;mso-wrap-distance-right:9.05pt;mso-wrap-distance-top:3.6pt;mso-wrap-distance-bottom:3.6pt;margin-top:460.3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ＣＨＥＣ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（評価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754380</wp:posOffset>
                </wp:positionH>
                <wp:positionV relativeFrom="paragraph">
                  <wp:posOffset>1982470</wp:posOffset>
                </wp:positionV>
                <wp:extent cx="2562225" cy="14852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ＡＣＴＩＯ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（見直し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16.95pt;mso-wrap-distance-left:9.05pt;mso-wrap-distance-right:9.05pt;mso-wrap-distance-top:3.6pt;mso-wrap-distance-bottom:3.6pt;margin-top:156.1pt;mso-position-vertical-relative:text;margin-left: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ＡＣＴＩＯ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（見直し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3618230</wp:posOffset>
                </wp:positionH>
                <wp:positionV relativeFrom="paragraph">
                  <wp:posOffset>3112135</wp:posOffset>
                </wp:positionV>
                <wp:extent cx="2562225" cy="148526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ＰＤＣ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サイク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16.95pt;mso-wrap-distance-left:9.05pt;mso-wrap-distance-right:9.05pt;mso-wrap-distance-top:3.6pt;mso-wrap-distance-bottom:3.6pt;margin-top:245.05pt;mso-position-vertical-relative:text;margin-left:2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ＰＤＣ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サイク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176" w:footer="0" w:bottom="1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7-17T18:41:00Z</cp:lastPrinted>
  <dcterms:modified xsi:type="dcterms:W3CDTF">2014-09-25T11:15:00Z</dcterms:modified>
  <cp:revision>6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