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中山工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院報告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報告日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　　年　　月　　日</w:t>
      </w:r>
      <w:r>
        <w:rPr>
          <w:sz w:val="22"/>
          <w:szCs w:val="22"/>
        </w:rPr>
        <w:b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07"/>
        <w:gridCol w:w="1670"/>
        <w:gridCol w:w="1276"/>
        <w:gridCol w:w="2499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　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症　状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院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〒　　　－</w:t>
            </w:r>
          </w:p>
        </w:tc>
      </w:tr>
      <w:tr>
        <w:trPr>
          <w:trHeight w:val="141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間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09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入院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平成　　年　　月　　日</w:t>
            </w:r>
          </w:p>
          <w:p>
            <w:pPr>
              <w:pStyle w:val="Normal"/>
              <w:tabs>
                <w:tab w:val="clear" w:pos="840"/>
                <w:tab w:val="left" w:pos="1409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院予定日：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診断書を添付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《総務記入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1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045"/>
      </w:tblGrid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見舞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12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給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0pt;margin-top:11.7pt;width:213.25pt;height:62.35pt" coordorigin="4200,234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65;top:234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95;top:234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265;top:57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395;top:57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30;top:234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330;top:57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00;top:234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00;top:579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04T22:07:00Z</cp:lastPrinted>
  <dcterms:modified xsi:type="dcterms:W3CDTF">2015-09-04T13:08:00Z</dcterms:modified>
  <cp:revision>5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