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中山工業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院報告書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報告日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平成　　年　　月　　日</w:t>
      </w:r>
      <w:r>
        <w:rPr>
          <w:sz w:val="22"/>
          <w:szCs w:val="22"/>
        </w:rPr>
        <w:b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07"/>
        <w:gridCol w:w="1670"/>
        <w:gridCol w:w="1276"/>
        <w:gridCol w:w="2499"/>
      </w:tblGrid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病　名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症　状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院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　称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7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〒　　　－</w:t>
            </w:r>
          </w:p>
        </w:tc>
      </w:tr>
      <w:tr>
        <w:trPr>
          <w:trHeight w:val="141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期　間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09" w:leader="none"/>
              </w:tabs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pacing w:val="76"/>
                <w:kern w:val="0"/>
                <w:sz w:val="22"/>
                <w:szCs w:val="22"/>
              </w:rPr>
              <w:t>入院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：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平成　　年　　月　　日</w:t>
            </w:r>
          </w:p>
          <w:p>
            <w:pPr>
              <w:pStyle w:val="Normal"/>
              <w:tabs>
                <w:tab w:val="clear" w:pos="840"/>
                <w:tab w:val="left" w:pos="1409" w:leader="none"/>
              </w:tabs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退院予定日：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平成　　年　　月　　日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診断書を添付してください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6055</wp:posOffset>
                </wp:positionH>
                <wp:positionV relativeFrom="paragraph">
                  <wp:posOffset>194310</wp:posOffset>
                </wp:positionV>
                <wp:extent cx="2708275" cy="791210"/>
                <wp:effectExtent l="3175" t="3175" r="3175" b="2540"/>
                <wp:wrapNone/>
                <wp:docPr id="1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8280" cy="791280"/>
                          <a:chOff x="0" y="0"/>
                          <a:chExt cx="2708280" cy="791280"/>
                        </a:xfrm>
                      </wpg:grpSpPr>
                      <wps:wsp>
                        <wps:cNvSpPr txBox="1"/>
                        <wps:spPr>
                          <a:xfrm>
                            <a:off x="676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社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214.65pt;margin-top:15.3pt;width:213.25pt;height:62.35pt" coordorigin="4293,306" coordsize="4265,12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58;top:306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488;top:306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9" fillcolor="white" stroked="t" o:allowincell="f" style="position:absolute;left:5358;top:651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20" fillcolor="white" stroked="t" o:allowincell="f" style="position:absolute;left:7488;top:651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423;top:306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2" fillcolor="white" stroked="t" o:allowincell="f" style="position:absolute;left:6423;top:651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4293;top:306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社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4" fillcolor="white" stroked="t" o:allowincell="f" style="position:absolute;left:4293;top:651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9-04T22:01:00Z</cp:lastPrinted>
  <dcterms:modified xsi:type="dcterms:W3CDTF">2015-09-04T13:02:00Z</dcterms:modified>
  <cp:revision>5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