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納品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下記の通り納品いたしまし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下記の通り納品いたしまし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2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09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3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white" stroked="t" o:allowincell="f" style="position:absolute;margin-left:153.8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84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4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98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208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153.0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97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870960" cy="3759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6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</w:p>
    <w:p>
      <w:pPr>
        <w:pStyle w:val="Normal"/>
        <w:ind w:firstLine="666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0:52:00Z</dcterms:modified>
  <cp:revision>2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