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村上電気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マイカー通勤許可申請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この度マイカーにより通勤いたしたいので、下記のとおり申請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1134"/>
        <w:gridCol w:w="2943"/>
      </w:tblGrid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運転免許証</w:t>
            </w:r>
            <w:r>
              <w:rPr>
                <w:sz w:val="22"/>
                <w:szCs w:val="22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　　　　　　　　　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種類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効期限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　日まで有効</w:t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　種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番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賠責保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加入会社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険証番号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効期限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　日まで有効</w:t>
            </w:r>
          </w:p>
        </w:tc>
      </w:tr>
      <w:tr>
        <w:trPr>
          <w:trHeight w:val="454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意保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加入会社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険証番号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効期限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　日まで有効</w:t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人保険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45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物保険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勤距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勤時間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0</wp:posOffset>
                </wp:positionH>
                <wp:positionV relativeFrom="paragraph">
                  <wp:posOffset>174625</wp:posOffset>
                </wp:positionV>
                <wp:extent cx="2055495" cy="1078865"/>
                <wp:effectExtent l="3175" t="3175" r="3175" b="3175"/>
                <wp:wrapNone/>
                <wp:docPr id="1" name="グループ化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078920"/>
                          <a:chOff x="0" y="0"/>
                          <a:chExt cx="2055600" cy="1078920"/>
                        </a:xfrm>
                      </wpg:grpSpPr>
                      <wps:wsp>
                        <wps:cNvSpPr txBox="1"/>
                        <wps:spPr>
                          <a:xfrm>
                            <a:off x="1371600" y="485280"/>
                            <a:ext cx="6840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485280"/>
                            <a:ext cx="6840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5280"/>
                            <a:ext cx="6840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47680"/>
                            <a:ext cx="6840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47680"/>
                            <a:ext cx="6840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680"/>
                            <a:ext cx="6840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56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7" style="position:absolute;margin-left:267.5pt;margin-top:13.75pt;width:161.85pt;height:84.95pt" coordorigin="5350,275" coordsize="3237,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10;top:1039;width:1076;height:9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430;top:1039;width:1076;height:9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50;top:1039;width:1076;height:9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10;top:665;width:1076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auto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430;top:665;width:1076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50;top:665;width:1076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50;top:275;width:3236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9T21:08:00Z</cp:lastPrinted>
  <dcterms:modified xsi:type="dcterms:W3CDTF">2013-04-09T12:22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