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見積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御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積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249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の通り、お見積りいたしま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8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の通り、お見積りいたしま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件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1560"/>
        <w:gridCol w:w="1473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　価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消費税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1-29T10:16:00Z</dcterms:modified>
  <cp:revision>1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