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No.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２月１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ミーティング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134"/>
        <w:gridCol w:w="3969"/>
      </w:tblGrid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　　　年　　　月　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　　　）　　　　　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～　　　時</w:t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場　所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司　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記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30" w:hRule="exac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0840</wp:posOffset>
                </wp:positionH>
                <wp:positionV relativeFrom="paragraph">
                  <wp:posOffset>71120</wp:posOffset>
                </wp:positionV>
                <wp:extent cx="2123440" cy="919480"/>
                <wp:effectExtent l="5080" t="508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919440"/>
                          <a:chOff x="0" y="0"/>
                          <a:chExt cx="2123280" cy="919440"/>
                        </a:xfrm>
                      </wpg:grpSpPr>
                      <wps:wsp>
                        <wps:cNvSpPr txBox="1"/>
                        <wps:spPr>
                          <a:xfrm>
                            <a:off x="1415520" y="0"/>
                            <a:ext cx="708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ＭＳ Ｐ明朝" w:hAnsi="ＭＳ Ｐ明朝" w:eastAsia="ＭＳ Ｐ明朝" w:cs="Times New Roman"/>
                                  <w:color w:val="auto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0"/>
                            <a:ext cx="708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81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5880" y="294480"/>
                            <a:ext cx="70668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8840" y="294480"/>
                            <a:ext cx="70668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0" y="294480"/>
                            <a:ext cx="70668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329.2pt;margin-top:5.6pt;width:167.2pt;height:72.4pt" coordorigin="6584,112" coordsize="3344,1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813;top:112;width:111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ＭＳ Ｐ明朝" w:hAnsi="ＭＳ Ｐ明朝" w:eastAsia="ＭＳ Ｐ明朝" w:cs="Times New Roman"/>
                            <w:color w:val="auto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9;top:112;width:111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112;width:1114;height:4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3;top:576;width:1112;height: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0;top:576;width:1112;height: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6;top:576;width:1112;height:9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9T02:18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