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No.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４年１２月１９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ミーティング報告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134"/>
        <w:gridCol w:w="3969"/>
      </w:tblGrid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時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　　　年　　　月　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　　　）　　　　　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～　　　時</w:t>
            </w:r>
          </w:p>
        </w:tc>
      </w:tr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場　所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司　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書　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306" w:hRule="exac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2-03T20:38:00Z</cp:lastPrinted>
  <dcterms:modified xsi:type="dcterms:W3CDTF">2012-12-19T01:59:00Z</dcterms:modified>
  <cp:revision>2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