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休　暇　届</w:t>
      </w:r>
    </w:p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22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暇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～　　　月　　日（　　）　　計　　日</w:t>
            </w:r>
          </w:p>
        </w:tc>
      </w:tr>
      <w:tr>
        <w:trPr>
          <w:trHeight w:val="310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有給休暇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慶弔休暇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代　休（　　月　　日分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その他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2T20:15:00Z</cp:lastPrinted>
  <dcterms:modified xsi:type="dcterms:W3CDTF">2013-01-22T11:17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