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雇用証明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生年月日：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昭和・平成　　　年　　月　　日生</w:t>
            </w:r>
          </w:p>
        </w:tc>
      </w:tr>
      <w:tr>
        <w:trPr>
          <w:trHeight w:val="107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：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〒　　　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者は、平成　　年　　月　　日現在、当社が雇用している社員である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1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3" w:type="dxa"/>
        <w:jc w:val="left"/>
        <w:tblInd w:w="2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468"/>
      </w:tblGrid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事業主氏名又は名称：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代表者　職名：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代表者　氏名：　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inbl</cp:lastModifiedBy>
  <cp:lastPrinted>2015-08-19T16:44:00Z</cp:lastPrinted>
  <dcterms:modified xsi:type="dcterms:W3CDTF">2020-10-08T04:41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