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今田商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交通事故（加害・被害）報告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276"/>
        <w:gridCol w:w="2499"/>
      </w:tblGrid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日時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平成　　年　　月　　日　　午前・午後　　時　　分頃</w:t>
            </w:r>
          </w:p>
        </w:tc>
      </w:tr>
      <w:tr>
        <w:trPr>
          <w:trHeight w:val="11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場所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時の業務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乗者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負傷状況（本人）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治療見込日数：　　日間　　治療先病院：</w:t>
            </w:r>
          </w:p>
        </w:tc>
      </w:tr>
      <w:tr>
        <w:trPr>
          <w:trHeight w:val="9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負傷状況（相手）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治療見込日数：　　日間　　治療先病院：</w:t>
            </w:r>
          </w:p>
        </w:tc>
      </w:tr>
      <w:tr>
        <w:trPr>
          <w:trHeight w:val="916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故原因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9" w:hRule="exact"/>
        </w:trPr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故発生状況略図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6055</wp:posOffset>
                </wp:positionH>
                <wp:positionV relativeFrom="paragraph">
                  <wp:posOffset>194310</wp:posOffset>
                </wp:positionV>
                <wp:extent cx="2708275" cy="791210"/>
                <wp:effectExtent l="3175" t="3175" r="3175" b="2540"/>
                <wp:wrapNone/>
                <wp:docPr id="1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91280"/>
                          <a:chOff x="0" y="0"/>
                          <a:chExt cx="2708280" cy="79128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14.65pt;margin-top:15.3pt;width:213.25pt;height:62.35pt" coordorigin="4293,306" coordsize="4265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58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88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358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488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23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423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293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293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17:31:00Z</cp:lastPrinted>
  <dcterms:modified xsi:type="dcterms:W3CDTF">2013-04-25T08:33:00Z</dcterms:modified>
  <cp:revision>5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