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株式会社</w:t>
      </w:r>
      <w:r>
        <w:rPr>
          <w:rFonts w:cs="Century" w:eastAsia="Century"/>
        </w:rPr>
        <w:t xml:space="preserve"> </w:t>
      </w:r>
      <w:r>
        <w:rPr/>
        <w:t>今田商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交通事故（加害・被害）報告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1276"/>
        <w:gridCol w:w="2499"/>
      </w:tblGrid>
      <w:tr>
        <w:trPr>
          <w:trHeight w:val="680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　属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発生日時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平成　　年　　月　　日　　午前・午後　　時　　分頃</w:t>
            </w:r>
          </w:p>
        </w:tc>
      </w:tr>
      <w:tr>
        <w:trPr>
          <w:trHeight w:val="113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発生場所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発生時の業務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同乗者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負傷状況（本人）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治療先病院：</w:t>
            </w:r>
          </w:p>
        </w:tc>
      </w:tr>
      <w:tr>
        <w:trPr>
          <w:trHeight w:val="10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負傷状況（相手）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治療先病院：</w:t>
            </w:r>
          </w:p>
        </w:tc>
      </w:tr>
      <w:tr>
        <w:trPr>
          <w:trHeight w:val="2114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故原因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4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対　策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26055</wp:posOffset>
                </wp:positionH>
                <wp:positionV relativeFrom="paragraph">
                  <wp:posOffset>194310</wp:posOffset>
                </wp:positionV>
                <wp:extent cx="2708275" cy="791210"/>
                <wp:effectExtent l="3175" t="3175" r="3175" b="2540"/>
                <wp:wrapNone/>
                <wp:docPr id="1" name="グループ化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8280" cy="791280"/>
                          <a:chOff x="0" y="0"/>
                          <a:chExt cx="2708280" cy="791280"/>
                        </a:xfrm>
                      </wpg:grpSpPr>
                      <wps:wsp>
                        <wps:cNvSpPr txBox="1"/>
                        <wps:spPr>
                          <a:xfrm>
                            <a:off x="67644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部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96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上司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6440" y="21924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960" y="21924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課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2520" y="21924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社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924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5" style="position:absolute;margin-left:214.65pt;margin-top:15.3pt;width:213.25pt;height:62.35pt" coordorigin="4293,306" coordsize="4265,12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58;top:306;width:106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部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488;top:306;width:106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上司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19" fillcolor="white" stroked="t" o:allowincell="f" style="position:absolute;left:5358;top:651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20" fillcolor="white" stroked="t" o:allowincell="f" style="position:absolute;left:7488;top:651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6423;top:306;width:106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課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22" fillcolor="white" stroked="t" o:allowincell="f" style="position:absolute;left:6423;top:651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4293;top:306;width:106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社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24" fillcolor="white" stroked="t" o:allowincell="f" style="position:absolute;left:4293;top:651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4-25T17:22:00Z</cp:lastPrinted>
  <dcterms:modified xsi:type="dcterms:W3CDTF">2013-04-25T08:23:00Z</dcterms:modified>
  <cp:revision>49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