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講習会報告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　属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氏　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</w:tblGrid>
      <w:tr>
        <w:trPr>
          <w:trHeight w:val="87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日間）</w:t>
            </w:r>
          </w:p>
          <w:p>
            <w:pPr>
              <w:pStyle w:val="Normal"/>
              <w:jc w:val="left"/>
              <w:rPr/>
            </w:pPr>
            <w:r>
              <w:rPr/>
              <w:t>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時　　分</w:t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催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　師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　旨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　想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19:18:00Z</cp:lastPrinted>
  <dcterms:modified xsi:type="dcterms:W3CDTF">2013-02-17T10:27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