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</w:tblGrid>
      <w:tr>
        <w:trPr>
          <w:trHeight w:val="422" w:hRule="atLeast"/>
        </w:trPr>
        <w:tc>
          <w:tcPr>
            <w:tcW w:w="257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２５年０２月１７日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講習会報告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</w:tblGrid>
      <w:tr>
        <w:trPr/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所　属：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氏　名：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</w:tblGrid>
      <w:tr>
        <w:trPr>
          <w:trHeight w:val="87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　間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　　　　年　　月　　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　　　年　　月　　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　　日間）</w:t>
            </w:r>
          </w:p>
          <w:p>
            <w:pPr>
              <w:pStyle w:val="Normal"/>
              <w:jc w:val="left"/>
              <w:rPr/>
            </w:pPr>
            <w:r>
              <w:rPr/>
              <w:t>　　　　時　　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　　時　　分</w:t>
            </w:r>
          </w:p>
        </w:tc>
      </w:tr>
      <w:tr>
        <w:trPr>
          <w:trHeight w:val="45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場　所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講習名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講　師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92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116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感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07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2-17T19:18:00Z</cp:lastPrinted>
  <dcterms:modified xsi:type="dcterms:W3CDTF">2013-02-17T10:21:00Z</dcterms:modified>
  <cp:revision>28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