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36"/>
          <w:szCs w:val="36"/>
        </w:rPr>
        <w:t>金銭管理表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520"/>
        <w:gridCol w:w="1134"/>
        <w:gridCol w:w="1134"/>
        <w:gridCol w:w="1134"/>
        <w:gridCol w:w="2126"/>
      </w:tblGrid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／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明　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入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出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残高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7" w:hRule="exac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3-14T11:44:00Z</cp:lastPrinted>
  <dcterms:modified xsi:type="dcterms:W3CDTF">2013-05-15T08:50:00Z</dcterms:modified>
  <cp:revision>42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