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欠　勤　届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79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届</w:t>
            </w:r>
          </w:p>
        </w:tc>
      </w:tr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～　　　月　　日（　　）　　計　　日</w:t>
            </w:r>
          </w:p>
        </w:tc>
      </w:tr>
      <w:tr>
        <w:trPr>
          <w:trHeight w:val="368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病気・入院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事故・災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私事都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事件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その他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平成　　　年　　月　　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承認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1-22T20:23:00Z</cp:lastPrinted>
  <dcterms:modified xsi:type="dcterms:W3CDTF">2015-01-25T09:19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