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回覧印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52550</wp:posOffset>
                </wp:positionV>
                <wp:extent cx="5450840" cy="1447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567"/>
                              <w:gridCol w:w="958"/>
                              <w:gridCol w:w="567"/>
                              <w:gridCol w:w="958"/>
                              <w:gridCol w:w="567"/>
                              <w:gridCol w:w="958"/>
                              <w:gridCol w:w="567"/>
                              <w:gridCol w:w="958"/>
                              <w:gridCol w:w="567"/>
                              <w:gridCol w:w="958"/>
                            </w:tblGrid>
                            <w:tr>
                              <w:trPr>
                                <w:trHeight w:val="1139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114pt;mso-wrap-distance-left:0pt;mso-wrap-distance-right:7.1pt;mso-wrap-distance-top:0pt;mso-wrap-distance-bottom:0pt;margin-top:106.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567"/>
                        <w:gridCol w:w="958"/>
                        <w:gridCol w:w="567"/>
                        <w:gridCol w:w="958"/>
                        <w:gridCol w:w="567"/>
                        <w:gridCol w:w="958"/>
                        <w:gridCol w:w="567"/>
                        <w:gridCol w:w="958"/>
                        <w:gridCol w:w="567"/>
                        <w:gridCol w:w="958"/>
                      </w:tblGrid>
                      <w:tr>
                        <w:trPr>
                          <w:trHeight w:val="1139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1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3058160</wp:posOffset>
                </wp:positionV>
                <wp:extent cx="5450840" cy="32486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324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567"/>
                              <w:gridCol w:w="958"/>
                              <w:gridCol w:w="567"/>
                              <w:gridCol w:w="958"/>
                              <w:gridCol w:w="567"/>
                              <w:gridCol w:w="958"/>
                              <w:gridCol w:w="567"/>
                              <w:gridCol w:w="958"/>
                              <w:gridCol w:w="567"/>
                              <w:gridCol w:w="482"/>
                              <w:gridCol w:w="476"/>
                            </w:tblGrid>
                            <w:tr>
                              <w:trPr>
                                <w:trHeight w:val="1139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255.8pt;mso-wrap-distance-left:0pt;mso-wrap-distance-right:7.1pt;mso-wrap-distance-top:0pt;mso-wrap-distance-bottom:0pt;margin-top:240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567"/>
                        <w:gridCol w:w="958"/>
                        <w:gridCol w:w="567"/>
                        <w:gridCol w:w="958"/>
                        <w:gridCol w:w="567"/>
                        <w:gridCol w:w="958"/>
                        <w:gridCol w:w="567"/>
                        <w:gridCol w:w="958"/>
                        <w:gridCol w:w="567"/>
                        <w:gridCol w:w="482"/>
                        <w:gridCol w:w="476"/>
                      </w:tblGrid>
                      <w:tr>
                        <w:trPr>
                          <w:trHeight w:val="1139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1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4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1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1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6563360</wp:posOffset>
                </wp:positionV>
                <wp:extent cx="5450840" cy="3248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840" cy="3248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567"/>
                              <w:gridCol w:w="958"/>
                              <w:gridCol w:w="567"/>
                              <w:gridCol w:w="958"/>
                              <w:gridCol w:w="567"/>
                              <w:gridCol w:w="958"/>
                              <w:gridCol w:w="567"/>
                              <w:gridCol w:w="958"/>
                              <w:gridCol w:w="567"/>
                              <w:gridCol w:w="482"/>
                              <w:gridCol w:w="476"/>
                            </w:tblGrid>
                            <w:tr>
                              <w:trPr>
                                <w:trHeight w:val="1139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   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   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   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   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   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  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   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   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   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   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   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.  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1" w:hRule="exac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pt;height:255.8pt;mso-wrap-distance-left:0pt;mso-wrap-distance-right:7.1pt;mso-wrap-distance-top:0pt;mso-wrap-distance-bottom:0pt;margin-top:516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8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567"/>
                        <w:gridCol w:w="958"/>
                        <w:gridCol w:w="567"/>
                        <w:gridCol w:w="958"/>
                        <w:gridCol w:w="567"/>
                        <w:gridCol w:w="958"/>
                        <w:gridCol w:w="567"/>
                        <w:gridCol w:w="958"/>
                        <w:gridCol w:w="567"/>
                        <w:gridCol w:w="482"/>
                        <w:gridCol w:w="476"/>
                      </w:tblGrid>
                      <w:tr>
                        <w:trPr>
                          <w:trHeight w:val="1139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   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   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   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   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   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   .</w:t>
                            </w:r>
                          </w:p>
                        </w:tc>
                      </w:tr>
                      <w:tr>
                        <w:trPr>
                          <w:trHeight w:val="1131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-5.2pt;margin-top:-0.4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42.05pt;margin-top:-0.4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42.15pt;margin-top:-0.4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41.95pt;margin-top:-0.4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41.9pt;margin-top:-0.4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4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18.15pt;margin-top:0.6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1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   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   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   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   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   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.   .</w:t>
                            </w:r>
                          </w:p>
                        </w:tc>
                      </w:tr>
                      <w:tr>
                        <w:trPr>
                          <w:trHeight w:val="1131" w:hRule="exac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42pt;margin-top:-0.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41.45pt;margin-top:-0.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-5.45pt;margin-top:-0.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-5.65pt;margin-top:-0.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shape id="shape_0" stroked="t" o:allowincell="t" style="position:absolute;margin-left:-5.7pt;margin-top:-0.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-66040</wp:posOffset>
                </wp:positionH>
                <wp:positionV relativeFrom="paragraph">
                  <wp:posOffset>-5715</wp:posOffset>
                </wp:positionV>
                <wp:extent cx="35242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2pt;margin-top:-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534035</wp:posOffset>
                </wp:positionH>
                <wp:positionV relativeFrom="paragraph">
                  <wp:posOffset>-5715</wp:posOffset>
                </wp:positionV>
                <wp:extent cx="35242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2.05pt;margin-top:-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535305</wp:posOffset>
                </wp:positionH>
                <wp:positionV relativeFrom="paragraph">
                  <wp:posOffset>-5715</wp:posOffset>
                </wp:positionV>
                <wp:extent cx="35242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2.15pt;margin-top:-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532765</wp:posOffset>
                </wp:positionH>
                <wp:positionV relativeFrom="paragraph">
                  <wp:posOffset>-5715</wp:posOffset>
                </wp:positionV>
                <wp:extent cx="35242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95pt;margin-top:-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532130</wp:posOffset>
                </wp:positionH>
                <wp:positionV relativeFrom="paragraph">
                  <wp:posOffset>-5715</wp:posOffset>
                </wp:positionV>
                <wp:extent cx="35242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9pt;margin-top:-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230505</wp:posOffset>
                </wp:positionH>
                <wp:positionV relativeFrom="paragraph">
                  <wp:posOffset>8255</wp:posOffset>
                </wp:positionV>
                <wp:extent cx="35242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.1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5">
                <wp:simplePos x="0" y="0"/>
                <wp:positionH relativeFrom="column">
                  <wp:posOffset>533400</wp:posOffset>
                </wp:positionH>
                <wp:positionV relativeFrom="paragraph">
                  <wp:posOffset>-6350</wp:posOffset>
                </wp:positionV>
                <wp:extent cx="35242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2pt;margin-top:-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4">
                <wp:simplePos x="0" y="0"/>
                <wp:positionH relativeFrom="column">
                  <wp:posOffset>526415</wp:posOffset>
                </wp:positionH>
                <wp:positionV relativeFrom="paragraph">
                  <wp:posOffset>-6350</wp:posOffset>
                </wp:positionV>
                <wp:extent cx="35242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41.45pt;margin-top:-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3">
                <wp:simplePos x="0" y="0"/>
                <wp:positionH relativeFrom="column">
                  <wp:posOffset>-69215</wp:posOffset>
                </wp:positionH>
                <wp:positionV relativeFrom="paragraph">
                  <wp:posOffset>-6350</wp:posOffset>
                </wp:positionV>
                <wp:extent cx="35242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45pt;margin-top:-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2">
                <wp:simplePos x="0" y="0"/>
                <wp:positionH relativeFrom="column">
                  <wp:posOffset>-71755</wp:posOffset>
                </wp:positionH>
                <wp:positionV relativeFrom="paragraph">
                  <wp:posOffset>-6350</wp:posOffset>
                </wp:positionV>
                <wp:extent cx="35242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65pt;margin-top:-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11">
                <wp:simplePos x="0" y="0"/>
                <wp:positionH relativeFrom="column">
                  <wp:posOffset>-72390</wp:posOffset>
                </wp:positionH>
                <wp:positionV relativeFrom="paragraph">
                  <wp:posOffset>-6350</wp:posOffset>
                </wp:positionV>
                <wp:extent cx="35242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5.7pt;margin-top:-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25T13:05:00Z</cp:lastPrinted>
  <dcterms:modified xsi:type="dcterms:W3CDTF">2012-12-25T05:37:00Z</dcterms:modified>
  <cp:revision>2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