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所変更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届出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このたび、住所を変更しま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13"/>
      </w:tblGrid>
      <w:tr>
        <w:trPr>
          <w:trHeight w:val="7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変更日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53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旧住所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7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新住所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119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　　　　－　　　　　－</w:t>
            </w:r>
          </w:p>
        </w:tc>
      </w:tr>
      <w:tr>
        <w:trPr>
          <w:trHeight w:val="20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5765</wp:posOffset>
                </wp:positionH>
                <wp:positionV relativeFrom="paragraph">
                  <wp:posOffset>289560</wp:posOffset>
                </wp:positionV>
                <wp:extent cx="2333625" cy="885825"/>
                <wp:effectExtent l="1905" t="2540" r="1905" b="1270"/>
                <wp:wrapNone/>
                <wp:docPr id="1" name="グループ化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885960"/>
                          <a:chOff x="0" y="0"/>
                          <a:chExt cx="2333520" cy="885960"/>
                        </a:xfrm>
                      </wpg:grpSpPr>
                      <wps:wsp>
                        <wps:cNvSpPr/>
                        <wps:spPr>
                          <a:xfrm>
                            <a:off x="144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19600"/>
                            <a:ext cx="77796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1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0"/>
                            <a:ext cx="7714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0"/>
                            <a:ext cx="781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11" style="position:absolute;margin-left:231.95pt;margin-top:22.8pt;width:183.8pt;height:69.7pt" coordorigin="4639,456" coordsize="3676,1394">
                <v:rect id="shape_0" ID="Rectangle 35" fillcolor="white" stroked="t" o:allowincell="f" style="position:absolute;left:4641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5" fillcolor="white" stroked="t" o:allowincell="f" style="position:absolute;left:5865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5" fillcolor="white" stroked="t" o:allowincell="f" style="position:absolute;left:7089;top:802;width:1224;height:10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4639;top:456;width:1229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5869;top:456;width:1214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32" fillcolor="white" stroked="t" o:allowincell="f" style="position:absolute;left:7084;top:456;width:1229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08T15:26:00Z</cp:lastPrinted>
  <dcterms:modified xsi:type="dcterms:W3CDTF">2014-11-29T03:01:00Z</dcterms:modified>
  <cp:revision>7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