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各位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新商品開発プロジェクト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プロジェクト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小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○回　新商品開発会議開催の事前案内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お疲れ様です。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>さて、第○回新商品会議を下記の日程で開催したいと存じます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つきましては、ご出席下さいますよう事前の日程調整をお願い申し上げます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なお、後日正式なご案内をいたしますので宜しく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日　時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）　午後○○時○○分から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場　所</w:t>
      </w:r>
      <w:r>
        <w:rPr>
          <w:sz w:val="24"/>
        </w:rPr>
        <w:tab/>
      </w:r>
      <w:r>
        <w:rPr>
          <w:sz w:val="24"/>
        </w:rPr>
        <w:t>本社　第二会議室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出席者</w:t>
      </w:r>
      <w:r>
        <w:rPr>
          <w:sz w:val="24"/>
        </w:rPr>
        <w:tab/>
      </w:r>
      <w:r>
        <w:rPr>
          <w:sz w:val="24"/>
        </w:rPr>
        <w:t>事業部長、販売部長、研究所長、開発部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議　題</w:t>
      </w:r>
      <w:r>
        <w:rPr>
          <w:sz w:val="24"/>
        </w:rPr>
        <w:tab/>
      </w:r>
      <w:r>
        <w:rPr>
          <w:sz w:val="24"/>
        </w:rPr>
        <w:t>（１）顧客ニーズの調査結果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（２）開発部進捗状況の報告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（３）販売戦略について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（４）環境・リサイクルについて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>・その他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次回会議日程の調整</w:t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ind w:right="1134" w:hanging="0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58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2-28T13:59:00Z</cp:lastPrinted>
  <dcterms:modified xsi:type="dcterms:W3CDTF">2015-02-28T07:45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